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Требования к организации и проведению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олимпиады школьников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истории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в 2024/2025 учебном году</w:t>
      </w:r>
    </w:p>
    <w:p>
      <w:pPr>
        <w:pStyle w:val="Heading1"/>
        <w:tabs>
          <w:tab w:val="left" w:pos="708" w:leader="none"/>
        </w:tabs>
        <w:spacing w:lineRule="auto" w:line="360" w:before="0" w:after="0"/>
        <w:ind w:firstLine="540"/>
        <w:jc w:val="righ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Региональная предметно-методическая </w:t>
      </w:r>
    </w:p>
    <w:p>
      <w:pPr>
        <w:pStyle w:val="Heading1"/>
        <w:tabs>
          <w:tab w:val="left" w:pos="708" w:leader="none"/>
        </w:tabs>
        <w:spacing w:lineRule="auto" w:line="360" w:before="0" w:after="0"/>
        <w:ind w:firstLine="540"/>
        <w:jc w:val="righ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комиссия по истории</w:t>
      </w:r>
    </w:p>
    <w:p>
      <w:pPr>
        <w:pStyle w:val="TextBody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ar-SA"/>
        </w:rPr>
      </w:r>
    </w:p>
    <w:p>
      <w:pPr>
        <w:pStyle w:val="Heading1"/>
        <w:tabs>
          <w:tab w:val="left" w:pos="708" w:leader="none"/>
        </w:tabs>
        <w:spacing w:lineRule="auto" w:line="360"/>
        <w:ind w:firstLine="54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ab/>
        <w:t>Муниципальный этап всероссийской олимпиады школьников по истории проводится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 с изм., приказами (распоряжениями) органов публичной власти федеральной территории «Сириус», осуществляющих полномочия, предусмотренные пунктом 5 части 1 статьи 8 Федерального закона «О федеральной территории «Сириус» (далее – ОПВ «Сириус»), методических рекомендаций Центральной предметно-методической комиссии всероссийской олимпиады школьников по истории (далее – ЦПМК) в 2024/2025 учебном году</w:t>
      </w:r>
      <w:r>
        <w:rPr>
          <w:b w:val="false"/>
          <w:bCs w:val="false"/>
          <w:color w:val="000000"/>
          <w:sz w:val="24"/>
          <w:szCs w:val="24"/>
          <w:lang w:val="ru-RU"/>
        </w:rPr>
        <w:t>, а также соответствующих нормативных документов Департамента образования Орловской области и локальными нормативными актами органов местного самоуправления, осуществляющими управление в сфере образования (далее - ОМС), и образовательных организаций (далее - ОО).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Требования включают: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общую характеристику муниципального этапа олимпиады по истории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общие организационные вопросы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ринципы формирования олимпиадных заданий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  <w:color w:val="000000"/>
        </w:rPr>
        <w:t>- порядок проверки и оценивания выполненных олимпиадных заданий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орядок проведения процедуры анализа, показа и апелляции по результатам проверки заданий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орядок подведения итогов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необходимое материально-техническое обеспечение для выполнения заданий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использование учебной литературы и интернет-ресурсов при подготовке школьников к олимпиаде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  <w:color w:val="000000"/>
        </w:rPr>
        <w:t>Контактные данные ответственных лиц региональной предметно-методической комиссии по истории (далее – РПМК):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Левшина Юлия Александровна, старший методист отдела обществоведческих дисциплин БУ ОО ДПО «Институт развития образования», член региональной предметно-методической комиссии по истории, </w:t>
      </w:r>
      <w:hyperlink r:id="rId2">
        <w:r>
          <w:rPr>
            <w:rStyle w:val="InternetLink"/>
            <w:bCs/>
            <w:color w:val="000000"/>
          </w:rPr>
          <w:t>kabistoria@mail.ru</w:t>
        </w:r>
      </w:hyperlink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/>
        <w:ind w:left="0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1. Общая характеристика муниципального этапа олимпиады по истории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лимпиада по истор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 Второй этап всероссийской олимпиады школьников по истории призван решать две основные задачи. Во-первых, проведение первых этапов олимпиады с возможно более широким привлечением учащихся разных классов позволяет повысить интерес к изучению истории и мотивировать участников для достижения более высоких результатов. Во-вторых, это отбор наиболее талантливых, интересующихся историей школьников, которые могли бы впоследствии выступать на региональном и всероссийском этапах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оведение муниципального этапа всероссийской олимпиады школьников должно быть основано на органическом сочетании единства требований, предъявляемых к участникам во всех муниципальных образованиях област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лимпиада проводится на территории Российской Федерации. Рабочим языком проведения олимпиады является русский язык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Участие в олимпиаде индивидуальное, олимпиадные задания выполняются участником самостоятельно, без помощи посторонних лиц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организационные вопросы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Муниципальный этап олимпиады проводится по заданиям, разработанным для 7–11 класс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учно-методическое обеспечение муниципального этапа олимпиады осуществляет ЦПМК. Разработка олимпиадных заданий и требований к организации и проведению муниципального этапа олимпиады с учетом рекомендаций по проведению муниципального этапа возложена на РПМК. Для обеспечения методического единства РПМК руководствуется едиными требованиями при разработке зада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оответствии с Порядком участник каждого этапа олимпиады выполняет олимпиадные задания, разработанные для класса, программу которого он осваивает, или для более старших классов. В случае прохождения участников, выполнивших задания, разработанные для более старших классов (возрастных групп) по отношению к тем, программы которых они осваивают, на следующий этап олимпиады, указанные участники и на следующих этапах олимпиады выполняют олимпиадные задания, разработанные для класса (возрастной группы), который они выбрали на предыдущем этапе олимпиады, или более старших классов (возрастной группы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Участники олимпиады с ограниченными возможностями здоровья (далее – ОВЗ) и дети-инвалиды принимают участие в олимпиаде на общих основаниях. 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униципальный этап олимпиады по истории проводится в один тур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/продолжительность проведения муниципального этапа олимпиады приведен в таблице 1. </w:t>
      </w:r>
    </w:p>
    <w:p>
      <w:pPr>
        <w:pStyle w:val="Default"/>
        <w:spacing w:lineRule="auto" w:line="360"/>
        <w:ind w:firstLine="540"/>
        <w:jc w:val="right"/>
        <w:rPr>
          <w:bCs/>
        </w:rPr>
      </w:pPr>
      <w:r>
        <w:rPr>
          <w:bCs/>
        </w:rPr>
        <w:t>Таблица 1. Регламент муниципального этапа Олимпиа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Муниципальный этап</w:t>
            </w:r>
          </w:p>
        </w:tc>
      </w:tr>
      <w:tr>
        <w:trPr>
          <w:trHeight w:val="3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Параллели участников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-11 классы</w:t>
            </w:r>
          </w:p>
        </w:tc>
      </w:tr>
      <w:tr>
        <w:trPr>
          <w:trHeight w:val="36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Возрастные группы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–8 классы, 9 класс, 10–11 классы</w:t>
            </w:r>
          </w:p>
        </w:tc>
      </w:tr>
      <w:tr>
        <w:trPr>
          <w:trHeight w:val="85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Рекомендуемое время для проведе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-8 классы: 90 минут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9, 10-11 классы: 120 минут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Форма проведения олимпиады – </w:t>
      </w:r>
      <w:r>
        <w:rPr>
          <w:b/>
          <w:bCs/>
        </w:rPr>
        <w:t>очная</w:t>
      </w:r>
      <w:r>
        <w:rPr/>
        <w:t xml:space="preserve">.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Согласно Порядку, </w:t>
      </w:r>
      <w:r>
        <w:rPr>
          <w:b/>
          <w:bCs/>
        </w:rPr>
        <w:t>организаторами муниципального этапа</w:t>
      </w:r>
      <w:r>
        <w:rPr/>
        <w:t xml:space="preserve"> олимпиады являются органы местного самоуправления, осуществляющие управление в сфере образования и ОПВ «Сириус».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В соответствии с Порядком </w:t>
      </w:r>
      <w:r>
        <w:rPr>
          <w:b/>
          <w:bCs/>
        </w:rPr>
        <w:t>организатору необходимо</w:t>
      </w:r>
      <w:r>
        <w:rPr/>
        <w:t>: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 не позднее чем за 30 календарных дней подготовить и утвердить график проведения муниципального этапа олимпиады в соответствии со сроками, установленными Департаментом образования Орловской области, ОМС, ОПВ «Сириус»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не позднее чем за 15 календарных дней до начала проведения муниципального этапа олимпиады подготовить и утвердить составы оргкомитета, жюри, апелляционных комиссий по истории муниципального этапа олимпиады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не позднее чем за 15 календарных дней до начала проведения муниципального этапа олимпиады подготовить и утвердить сроки, расписание и продолжительность проведения муниципального этапа олимпиады по истории, перечень материально-технического оборудования, используемого при его проведении, процедуру регистрации участников олимпиады, соревновательных туров, анализа выполненных олимпиадных работ, показа работ, а также рассмотрения апелляций участников олимпиады о несогласии с выставленными баллами (далее – апелляция)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не позднее чем за 15 календарных дней до проведения муниципального этапа олимпиады по истории подготовить и утвердить сроки выдачи олимпиадных заданий, критериев и методики оценивания выполненных олимпиадных работ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не позднее чем за 10 календарных дней до даты начала муниципального этапа олимпиады (путем рассылки официальных писем, публикации на официальных интернет-ресурсах) информировать руководителей ОО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ах проведения муниципального этапа олимпиады по истории, а также о Порядке и утвержденных нормативных правовых актах, регламентирующих организацию и проведение муниципального этапа олимпиады по истории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обеспечить создание специальных условий для участников муниципального этапа олимпиады с ограниченными возможностями здоровья (далее – ОВЗ) и детей-инвалидов, учитывающих состояние их здоровья, особенности психофизического развития с учетом требований Порядка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организовать процедуру пересмотра индивидуальных результатов в случае выявления в протоколах жюри технических ошибок, допущенных при подсчёте баллов за выполнение заданий, и утверждения итоговых результатов муниципального этапа олимпиады с учётом внесенных изменений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установить квоту победителей и призеров муниципального этапа олимпиады по истории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истории на основании протоколов жюри и опубликовать их на своем официальном сайте в сети Интернет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организовать награждение победителей и призёров муниципального этапа олимпиады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передать результаты участников муниципального этапа олимпиады по истории организатору регионального этапа олимпиады в формате, определенном организатором регионального этапа олимпиады.</w:t>
      </w:r>
    </w:p>
    <w:p>
      <w:pPr>
        <w:pStyle w:val="Default"/>
        <w:spacing w:lineRule="auto" w:line="360"/>
        <w:ind w:firstLine="539"/>
        <w:jc w:val="both"/>
        <w:rPr>
          <w:highlight w:val="yellow"/>
        </w:rPr>
      </w:pPr>
      <w:r>
        <w:rPr/>
        <w:t>Методическое обеспечение муниципального этапа олимпиады осуществляют региональная предметно-методическая комиссия (далее – РПМК) по истории. РПМК разрабатывают комплекты олимпиадных заданий для проведения муниципального этапа олимпиады по истории и требования к организации и проведению муниципального этапа олимпиады по истории с учетом настоящих методических рекомендаций.</w:t>
      </w:r>
    </w:p>
    <w:p>
      <w:pPr>
        <w:pStyle w:val="3"/>
        <w:tabs>
          <w:tab w:val="clear" w:pos="708"/>
          <w:tab w:val="left" w:pos="0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ведения  муниципального  этапа  олимпиады  организатор готовит и утверждает составы организационный комитет (далее – оргкомитет), жюри, апелляционных комиссий олимпиады.</w:t>
      </w:r>
    </w:p>
    <w:p>
      <w:pPr>
        <w:pStyle w:val="3"/>
        <w:tabs>
          <w:tab w:val="clear" w:pos="708"/>
          <w:tab w:val="left" w:pos="0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проведения соответствующего этапа олимпиады не позднее чем за 15 календарных дней до начала проведения формируется </w:t>
      </w:r>
      <w:r>
        <w:rPr>
          <w:b/>
          <w:sz w:val="24"/>
          <w:szCs w:val="24"/>
        </w:rPr>
        <w:t>оргкомитет</w:t>
      </w:r>
      <w:r>
        <w:rPr>
          <w:bCs/>
          <w:sz w:val="24"/>
          <w:szCs w:val="24"/>
        </w:rPr>
        <w:t xml:space="preserve">, состоящий не менее чем из 5 человек. В состав оргкомитета могут входить руководители (заместители руководителей) ОМС, руководители организаций, являющиеся операторами (координаторами) соответствующего этапа олимпиады, представители администрации ОО, представители МПМК и РПМК, педагогических, научно-педагогических работников, а также представители общественных и иных организаций, средств массовой информации.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/>
          <w:sz w:val="24"/>
          <w:szCs w:val="24"/>
        </w:rPr>
        <w:t>Оргкомитет</w:t>
      </w:r>
      <w:r>
        <w:rPr>
          <w:bCs/>
          <w:sz w:val="24"/>
          <w:szCs w:val="24"/>
        </w:rPr>
        <w:t xml:space="preserve"> муниципального этапа олимпиады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олимпиады в соответствии с Порядком, нормативными правовыми актами, регламентирующими проведение соответствующего этапа олимпиады и действующими на момент проведения олимпиады санитарно-эпидемиологическими требованиями к условиям и организации обучения в образовательных организациях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сбор и хранение согласий совершеннолетних участников (родителей (законных представителей) для несовершеннолетних участников) на обработку персональных данных; согласия совершеннолетних участников (родителей (законных представителей) для несовершеннолетних участников) на обработку персональных данных разрешенных субъектом персональных данных для распространения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выполнение требований к материально-техническому оснащению олимпиады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информирование участников о сроках и местах проведения олимпиады, продолжительности и времени начала выполнения олимпиадных заданий, правилах оформления выполненных олимпиадных работ, основаниях для удаления с олимпиады, времени и месте ознакомления с результатами олимпиады, процедурах анализа заданий олимпиады и их решений, показа выполненных олимпиадных работ, порядке подачи и рассмотрения апелляций, в том числе с использованием информационных стендов ОО – площадок проведения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назначение организаторов в аудитории проведения, вне аудиторий проведения и их инструктаж, включающий правила проведения олимпиады, особенности проведения муниципального тура по истории, обязанности участников и организатор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регистрации участников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тиражирование материалов в день проведения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контроль соблюдения выполнения участниками Порядка и Требований к организации и проведению муниципального этапа олимпиады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кодирование (обезличивание) и декодирование олимпиадных работ участников муниципального этапа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своевременную передачу обезличенных работ участников членам жюри для проверк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дготовку и внесение данных в протокол предварительных результат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информирование участников о результатах выполнения ими олимпиадных заданий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процедур анализа выполненных олимпиадных заданий и их решений, показа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иём заявлений на апелляцию от участников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апелляций по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хранение работ участников олимпиады в течение срока, установленного оргмоделью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Для проведения соответствующего этапа олимпиады оргкомитет разрабатывает организационно-технологическую модель (далее – оргмодель). </w:t>
      </w:r>
      <w:r>
        <w:rPr>
          <w:b/>
          <w:sz w:val="24"/>
          <w:szCs w:val="24"/>
        </w:rPr>
        <w:t>Оргмодель</w:t>
      </w:r>
      <w:r>
        <w:rPr>
          <w:bCs/>
          <w:sz w:val="24"/>
          <w:szCs w:val="24"/>
        </w:rPr>
        <w:t xml:space="preserve"> проведения соответствующего этапа олимпиады должна быть утверждена ОМС, Департаментом образования Орловской области или ОПВ «Сириус»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модель проведения соответствующего этапа олимпиады может содержать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организации и проведения муниципального тура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тиражирования комплектов олимпиадных заданий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регистрации участников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информирования руководителей ОО, расположенных на территории соответствующих муниципальных образований, участников олимпиады и их родителей (законных представителей)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описание процедуры кодирования (обезличивания) и декодирования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организации проверки выполненных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организации процедуры анализа олимпиадных заданий и их решений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показа выполненных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проведения апелляц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квоты на участие в муниципальном этапе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определения победителей и призёров муниципального этапа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подведения итогов и награждения победителей и призёр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грамму муниципального этапа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финансовое обеспечение проведения муниципального этапа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sz w:val="24"/>
          <w:szCs w:val="24"/>
        </w:rPr>
        <w:t xml:space="preserve">В соответствии с Порядком состав </w:t>
      </w:r>
      <w:r>
        <w:rPr>
          <w:b/>
          <w:bCs/>
          <w:sz w:val="24"/>
          <w:szCs w:val="24"/>
        </w:rPr>
        <w:t>жюри</w:t>
      </w:r>
      <w:r>
        <w:rPr>
          <w:sz w:val="24"/>
          <w:szCs w:val="24"/>
        </w:rPr>
        <w:t xml:space="preserve"> соответствующего этапа олимпиады формируется из числа педагогических, научно-педагогических работников, руководящих работников ОО, аспирантов, ординаторов, победителей международных олимпиад школьников и победителей и призёров заключительного этапа всероссийской олимпиады школьников по истории завершивших обучение по программам общего образования и достигших возраста 18 лет, а также специалистов, обладающих профессиональными знаниями, навыками и опытом в сфере, соответствующей общеобразовательному предмету олимпиады, и утверждается организатором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жюри муниципального этапа входят председатель жюри, заметитель председателя жюри и члены жюр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юри соответствующего этапа олимпиады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существляет оценивание выполненных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оводит анализ олимпиадных заданий и их решений, показ выполненных олимпиадных работ в соответствии с Порядком и оргмоделью этапа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пределяет победителей и призёров олимпиады на основании ранжированного списка участников по истории с учетом результатов рассмотрения апелляций и в соответствии с квотой, установленной организатором муниципального этапа олимпиады, и оформляет итоговый протокол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направляет организатору муниципального этапа олимпиады протокол жюри, подписанный председателем и членами жюри по истории, с результатами олимпиады, оформленными в виде рейтинговой таблицы с указанием сведений об участниках: Ф.И.О., класс обучения, класс участия, наименование образовательной организации, муницапалитет (округ), город, количетво набранных баллов, статус (победитель / призёр / участник) по истории (далее – рейтинговая таблица)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направляет организатору муниципального этапа олимпиады аналитический отчет о результатах выполнения олимпиадных заданий, подписанный председателем жюр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воевременно передает данные в оргкомитет муниципального этапа для заполнения соответствующих баз данных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ы работы жюри и рейтинговые таблицы направляются организатору муниципального этапа олимпиады в форме, определённой организатором (электронная форма, скан-копии, письменная форма и т.п.).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/>
      </w:pPr>
      <w:r>
        <w:rPr>
          <w:b/>
          <w:sz w:val="24"/>
          <w:szCs w:val="24"/>
        </w:rPr>
        <w:t>К участию в муниципальном этапе олимпиады</w:t>
      </w:r>
      <w:r>
        <w:rPr>
          <w:bCs/>
          <w:sz w:val="24"/>
          <w:szCs w:val="24"/>
        </w:rPr>
        <w:t xml:space="preserve"> допускаются: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хождения в место проведения олимпиады, участнику необходимо предъявить документ, удостоверяющий личность (паспорт), либо свидетельство о рождении (для участников, не достигших 14-летнего возраста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комендуется организовать регистрацию участников олимпиады в отдельной аудитории до входа в место проведения олимпиады, определенной оргкомитетом, либо в специально отведённом для этого помещении (коридор, рекреация) с соблюдением необходимых санитарно-эпидемиологических норм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ведении олимпиады каждому участнику должно быть предоставлено отдельное рабочее место, оборудованное с учетом требований к проведению олимпиады по истор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 начала соревновательных туров для участников должен быть проведен краткий инструктаж, в ходе которого они должны быть проинформированы о продолжительности олимпиады, справочных материалах, средствах связи и электронно-вычислительной техники, разрешенных к использованию во время проведения олимпиады, правилах поведения, запрещенных действиях, датах опубликования результатов, процедурах анализа олимпиадных заданий и их решений, показа работ и порядке подачи апелляции в случаях несогласия с выставленными баллами.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 началом работы участники олимпиады под руководством организаторов в аудитории заполняют титульный лист, который заполняется от руки разборчивым почерком буквами русского алфавита. Время инструктажа и заполнения титульного листа не включается во время выполнения работы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</w:rPr>
        <w:t>После заполнения титульных листов участникам олимпиады выдаются задания и бланки (листы) ответов.</w:t>
      </w:r>
      <w:r>
        <w:rPr/>
        <w:t xml:space="preserve"> Задания выполняются участниками олимпиады на бланках ответов, выданных организаторам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30 минут и за 5 минут до времени окончания выполнения заданий организаторам в локации (аудитории) необходимо сообщить участникам олимпиады о времени, оставшемся до завершения выполнения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окончания времени выполнения заданий по общеобразовательному предмету все листы бумаги, используемые участниками в качестве черновиков, должны быть помечены словом «Черновик». Черновики сдаются организаторам и членами жюри не проверяются, а также не подлежат кодированию членами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анки (листы) ответов, черновики сдаются организаторам в локации (аудитории). Организаторы в локации передают работы участников членам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ирование работ осуществляется членами оргкомитета после выполнения олимпиадных испытаний всеми участниками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Работы участников олимпиады не подлежат декодированию до окончания проверки всех работ по истор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, могут сдать их организаторам в локации (аудитории) и покинуть место проведения олимпиады, не дожидаясь завершения олимпиад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 и покинувшие место проведения олимпиады, не имеют права вернуться в локацию (аудиторию) проведения олимпиады для выполнения заданий или внесения исправлений в бланки (листы)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 время проведения олимпиады </w:t>
      </w:r>
      <w:r>
        <w:rPr>
          <w:b/>
          <w:sz w:val="24"/>
          <w:szCs w:val="24"/>
        </w:rPr>
        <w:t>участникам запрещается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щаться друг с другом, свободно перемещаться по ауди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носить из аудиторий и мест проведения олимпиады олимпиадные задания на бумажном и (или) электронном носителях, листы ответов и черновики, копировать олимпиадные задания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бмениваться любыми материалами и предметами, использовать справочные материалы, средства связи и электронно-вычислительную технику, если иное не предусмотрено и не прописано в требованиях к проведению олимпиады по истории;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- покидать место проведения без разрешения организаторов или членов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В случае нарушения установленных правил участник олимпиады удаляются из аудитории, а их работа аннулируется. В отношении удаленных участников составляется акт, который подписывается организаторами и членами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оздание участников олимпиады к началу ее проведения, выход из аудитории участников по уважительной причине не дают им права на продление времени выполнения заданий соревнователь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 время выполнения олимпиадных заданий участник олимпиады вправе покинуть аудиторию только по уважительной причине. При этом запрещается выносить олимпиадные задания (бланки заданий), черновики и бланки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аждой аудитории, где проходят соревновательные туры, необходимо обеспечить наличие часов. Время начала и окончания соревновательного тура олимпиады фиксируется организатором на информационном стенде (школьной доске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участники во время выполнения письменных заданий должны размещаться по 1 человеку за столом (партой). Рассадка осуществляется таким образом, чтобы участники олимпиады не могли видеть записи в бланках (листах) ответов других участник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местах проведения соревновательных туров олимпиады вправе присутствовать: представители организатора, оргкомитета и жюри, технические специалисты (в случае необходимости), а также граждане, аккредитованные в качестве общественных наблюдателей в порядке, установленном Министерством просвещения Российской Федерац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ественным наблюдателям необходимо предъявить членам оргкомитета документы, подтверждающие их полномочия (удостоверение общественного наблюдателя, документ, удостоверяющий личность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участники соответствующего этапа олимпиады обеспечиваются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заданиями, бланками (листами) ответ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необходимым оборудованием в соответствии с требованиями по каждому общеобразовательному предмету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черновиками (при необходимости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начала работы участники олимпиады под руководством организаторов в аудитории заполняют титульный лист. Титульный лист заполняется от руки разборчивым почерком буквами русского алфавита. Время инструктажа и заполнения титульного листа не включается во время выполнения олимпиадных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заполнения титульных листов участники одновременно приступают к выполнению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ния могут выполняться участниками только на бланках (листах) ответов, выданных организаторам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30 минут и за 5 минут до времени окончания выполнения заданий организаторам необходимо сообщить участникам о времени, оставшемся до завершения выполнения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, могут сдать их организаторам и покинуть место проведения соревнователь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 и покинувшие аудиторию, не имеют права вернуться для выполнения заданий или внесения исправлений в бланки (листы)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окончания времени выполнения олимпиадных заданий все листы, используемые участниками в качестве черновиков, должны быть помечены словом «черновик». Черновики сдаются организаторам, членами жюри не проверяются, а также не подлежат кодированию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анки (листы) ответов сдаются организаторам, которые после окончания выполнения работ всеми участниками передают их работы членам оргкомитета (шифровальной комиссии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ирование работ осуществляется шифровальной комиссией после выполнения олимпиадных заданий всеми участниками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участников олимпиады не подлежат декодированию до окончания проверки всех работ участников членами жюр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/>
      </w:pPr>
      <w:r>
        <w:rPr>
          <w:b/>
          <w:bCs/>
          <w:sz w:val="24"/>
          <w:szCs w:val="24"/>
        </w:rPr>
        <w:t>3. Принципы формирования олимпиадных заданий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есь комплект заданий на муниципальном этапе составлен исходя из общего числа баллов – 100. Представлены задания различных типов и разной сложности. Общее число заданий рассчитывается, исходя из времени, которое дается на их решение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В соответствии с рекомендациями ЦПМК региональной предметно-методической комиссией для муниципального этапа олимпиады подготовлены комплекты заданий для трех возрастных групп: 7–8 классы, 9 класс, 10–11 классы. Задания составлены с учетом того объема материала, который на данный момент пройден участниками в школе и для более старших классов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540"/>
        <w:jc w:val="both"/>
        <w:rPr/>
      </w:pPr>
      <w:r>
        <w:rPr/>
        <w:t>В первой возрастной группе (7-8 классы) предлагаются только олимпиадные задачи. Во второй и третьей возрастных группах (9, 10-11 классы) обязательно предлагается одно задание, предполагающее написание сочинения по истории, доля баллов, получаемых участником за выполнение этого задания, составляет 20–25 % от общего числа баллов за этап (по общему правилу от 100 баллов).</w:t>
      </w:r>
      <w:r>
        <w:rPr>
          <w:b/>
          <w:bCs/>
        </w:rPr>
        <w:t xml:space="preserve"> </w:t>
      </w:r>
      <w:r>
        <w:rPr/>
        <w:t>Темы (не менее 3) охватывают основные периоды истории России с древнейших времен до современности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олимпиадных заданиях уделено особое внимания таким темам, как развитие русской культуры в XIX веке и Великая Отечественная война, а также в обязательном порядке присутствуют один-два вопроса, связанных с региональной компонентой в историческом образовании, которые при этом на местном материале показывают какие-либо крупные общероссийские процессы.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Таблица 2. Типы олимпиадных заданий муниципального этапа</w:t>
      </w:r>
    </w:p>
    <w:p>
      <w:pPr>
        <w:pStyle w:val="Default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(типы могут различаться в зависимости от возрастной группы)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48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зад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ое время на выполнение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с</w:t>
            </w:r>
            <w:r>
              <w:rPr/>
              <w:t xml:space="preserve"> </w:t>
            </w:r>
            <w:r>
              <w:rPr>
                <w:color w:val="000000"/>
              </w:rPr>
              <w:t>выбором одного ответа из предложен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-3 мину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с выбором нескольких ответов из предложен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Задание на определения принципа постро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включение – на исключ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установление последова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7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я на соответств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заполнение пропущенных элементов в текст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7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дание по работе с иллюстративными источникам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2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по работе с карт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2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анализ докум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4 минут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торическое эссе или развернутый письменный отв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не менее 30 минут</w:t>
            </w:r>
          </w:p>
        </w:tc>
      </w:tr>
    </w:tbl>
    <w:p>
      <w:pPr>
        <w:pStyle w:val="Default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* Количество времени на выполнение каждого типа задания является ориентировочным и может разниться в зависимости от возраста и сложности задани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проверки и оценивания выполненных олимпиадных заданий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Проверку выполненных олимпиадных работ осуществляет жюри муниципального этапа олимпиады по конкретному общеобразовательному предмету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Число членов жюри и школьного, и муниципального этапов олимпиады по каждому общеобразовательному предмету должно составлять не менее 5 человек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Бланки (листы) ответов участников олимпиады не должны содержать никаких референций на её автора (фамилия, имя, отчество) или каких-либо иных отличительных пометок, которые могли бы выделить работу среди других или идентифицировать её исполнителя. В случае обнаружения вышеперечисленного олимпиадная работа участника олимпиады не проверяется. Результат участника олимпиады по данному туру аннулируется, участнику выставляется 0 баллов за данный тур, о чем составляется протокол представителем организатора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безличенные работы участников олимпиады передаются членами шифровальной комиссии председателю жюри соответствующего этапа олимпиады для проверк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, разработанными МПМК или РПМК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оверку выполненных олимпиадных работ участников олимпиады рекомендуется проводить не менее чем двумя членами жюр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Членам жюри олимпиады запрещается копировать и выносить выполненные олимпиадные работы участников из аудиторий, в которых они проверяются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рки всех выполненных олимпиадных работ участников жюри составляет протокол результатов и передаёт бланки (листы) ответов в оргкомитет для их декодирован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процедуры декодирования результаты участников (в виде рейтинговой таблицы) размещаются на информационном стенде ОО, а также на информационном ресурсе организатора в сети Интерне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 итогам проверки выполненных олимпиадных работ участников олимпиады, а также проведения процедуры апелляции организатору направляется аналитический отчёт о результатах выполнения олимпиадных заданий, подписанный председателем жюр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процедуры апелляции жюри олимпиады вносятся изменения в рейтинговую таблицу результатов участников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Итоговый протокол подписывается председателем жюри с последующим размещением его на информационном стенде площадки проведения, а также публикацией на информационном ресурсе определенного организатором муниципального этапа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Весь комплект заданий на муниципальном этапе оценивается исходя из общего числа баллов – 100. При этом различные задания приносят участнику разное количество баллов в зависимости от их сложности и от возрастной параллели, в которой они представлены. Оценка выполнения участником любого задания не может быть отрицательной, минимальная оценка, выставляемая за выполнение отдельно взятого задания - 0 баллов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Оценивание «тестовых заданий».</w:t>
      </w:r>
      <w:r>
        <w:rPr/>
        <w:t xml:space="preserve"> При оценивании «тестовых» заданий важно максимально исключить «человеческий фактор», любое проявление субъективности проверяющего или различий в толковании содержания правильного ответа. Помимо очевидных удобств в проверке и подведении итогов, это требование позволяет обеспечить внимание участника к точности фактологического знания, что особенно важно на ранних этапах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Оценивание развернутых ответов.</w:t>
      </w:r>
      <w:r>
        <w:rPr/>
        <w:t xml:space="preserve"> Такие задания, как анализ документа, историческое эссе или развернутый ответ требуют от участника высказать более-менее развернутые суждения и с неизбежностью подразумевают увеличение роли личной оценки проверяющим качества этих суждений. Предвидеть все возможные варианты такого развернутого высказывания при составлении ключей бывает крайне сложно. Поэтому члены жюри должны</w:t>
      </w:r>
      <w:r>
        <w:rPr>
          <w:b/>
          <w:bCs/>
        </w:rPr>
        <w:t xml:space="preserve"> </w:t>
      </w:r>
      <w:r>
        <w:rPr/>
        <w:t xml:space="preserve">быть готовы опереться на собственное знание предмета и особенности усвоения школьниками тех или иных элементов программы при определении степени полноты, точности, убедительности суждений участника по поводу источника или предложенного высказывания. При этом очень важно найти в ответе участника все то, что заслуживает хотя бы минимального балла, не злоупотребляя буквальным пониманием ключей и выставлением «нулей» только на том основании, что в ключах именно такой формулировки нет и т.п. Такой поощряющий подход к оцениванию очень выгодно смотрится на разборе заданий и показе работ, снижает количество возможных апелляций и побуждает школьников к более активному участию в олимпиадном движении. Он правилен и по сути, потому что смысл более крупных творческих заданий в олимпиадных комплектах не в том, чтобы учить школьников максимально точно угадывать возможные формулировки ключа, а в том, чтобы пробуждать в них стремление к самостоятельной интерпретации текста документа или смысла предложенного для анализа высказыва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Default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5. Порядок проведения процедуры анализа, показа и апелляции по результатам проверки заданий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нализ олимпиадных заданий и их решений проходит в сроки, уставленные оргкомитето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 решению организатора анализ олимпиадных заданий и их решений может проводиться очно или с использованием ИК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нализ олимпианых заданий и их решений осуществляют члены жюри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В ходе анализа олимпиадных заданий и их решений представители жюри подробно объясняют критерии оценивания каждого из заданий и дают общую оценку по итогам выполнения заданий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анализа олимпиадных заданий и их решений в установленное организатором время жюри по запросу участников проводит показ выполненных ими олимпиадных рабо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каз выполненных олимпиадных работ участников осуществляется в сроки, уставленные оргкомитетом в соответствии с оргмоделью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каз работы осуществляется лично участнику олимпиады, выполнившему 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Каждый участник олимпиады вправе убедиться в том, что выполненная им олимпиадная работа проверена и оценена в соответствии с критериями и методикой оценивания выполненных олимпиадных рабо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о время показа запрещено выносить работы участников, выполнять фото- и видеофиксацию работы, делать в ней какие-либо пометк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о время показа выполненных олимпиадных работ жюри не вправе изменять баллы, выставленные при проверке олимпиадных заданий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Участник олимпиады вправе подать апелляцию. Срок окончания подачи заявлений на апелляцию и время ее проведения устанавливается оргмоделью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я, по решению организатора, может проводиться как в очной форме, так и с использованием ИКТ. В случае проведения апелляции с использованием ИКТ организатор должен обеспечить все необходимые условия для качественного и объективного проведения данной процедур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. В случаях проведения апелляции с использованием ИКТ форму подачи заявления на апелляцию определяет оргкомите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рассмотрении апелляции могут присутствовать общественные наблюдатели, сопровождающие лица, должностные лица Министерства просвещения Российской Федерации, Рособрнадзора, ОИВ при предъявлении служебных удостоверений или документов, подтверждающих право участия в данной процедуре. Указанные лица не вправе принимать участие в рассмотрении апелляции. В случае нарушения указанного требования перечисленные лица удаляются апелляционной комиссией из аудитории с составлением акта об их удалении, который предоставляется организатору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ассмотрение апелляции проводится в присутствии участника олимпиады, если в он в своем заявлении не просит рассмотреть её без его участ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проведения апелляции организатором олимпиады, в соответствии с Порядком проведения ВсОШ создается апелляционная комиссия. Рекомендуемое количество членов комиссии – нечетное, не менее 3-х человек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Состав апелляционных комиссий формируется из представителей ОМС, ОИВ или ОПВ «Сириус», организаций, осуществляющих образовательную деятельность, научных, общественных и иных организаций и объединений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бщее руководство работой апелляционной комиссии осуществляется её председателе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до начала рассмотрения апелляции запрашивает у участника документ, удостоверяющий личность (паспорт), либо свидетельство о рождении (для участников, не достигших 14-летнего возраста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 заседании апелляционной комиссии рассматривается оценивание только тех заданий, которые указаны в заявлении участник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я апелляционной комиссии принимаются простым большинством голос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равенства голосов председатель комиссии имеет право решающего голос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рассмотрения апелляции членам апелляционной комиссии предоставляются либо копии, либо оригинал проверенной жюри работы участника олимпиады (в случае выполнения задания, предусматривающего устный ответ, – аудиозаписи устных ответов участников олимпиады), олимпиадные задания, критерии и методика их оценивания, предварительный протокол оценивания работ участник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еявки на процедуру очного рассмотрения апелляции без объяснения причин участника, не просившего о рассмотрении апелляции без его участия, рассмотрение апелляции по существу не проводитс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может принять следующие решения: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отклонить апелляцию, сохранив количество баллов;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удовлетворить апелляцию с понижением количества баллов;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удовлетворить апелляцию с повышением количества балл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по итогам проведения апелляции информирует участников олимпиады о принятом решени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е апелляционной комиссии является окончательны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я апелляционной комиссии оформляются протоколами по установленной организатором форме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Протоколы апелляции передаются председателем апелляционной комиссии в оргкомитет.</w:t>
      </w:r>
    </w:p>
    <w:p>
      <w:pPr>
        <w:pStyle w:val="Normal"/>
        <w:spacing w:lineRule="auto" w:line="360"/>
        <w:ind w:firstLine="5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PageNumber"/>
          <w:b/>
          <w:bCs/>
        </w:rPr>
        <w:t>6. Порядок подведения итогов муниципального этапа олимпиад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конкретному общеобразовательному предмет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лучае выявления организатором олимпиады при пересмотре индивидуальных результатов технических ошибок в протоколах жюри, допущенных при подсчёте баллов за выполнение заданий, в итоговые результаты соответствующего этапа олимпиады должны быть внесены соответствующие измен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рганизатор олимпиады в срок до 14 календарных дней с момента окончания проведения олимпиады должен утвердить итоговые результаты соответствующего этапа по каждому общеобразовательному предмет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вые результаты олимпиады организатор публикует на своем официальном ресурсе в сети Интернет.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7. Необходимое материально-техническое обеспечение для выполнения заданий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проведения муниципального этапа олимпиады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эпидемиологическим правилам и нормам. Расчет числа аудиторий определяется числом участников и посадочных мест в аудиториях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муниципального этапа олимпиады необходима соответствующая материальная база. В частности, каждому участнику, при необходимости, должны быть предоставлены предусмотренные для выполнения заданий материалы: бланки заданий, бланки ответов (если таковые предусмотрены), необходимая для этого множительная и копировальная техника. Желательно обеспечить участников ручками с чернилами одного, установленного организатором цвет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личие у участника муниципального этапа дополнительных информационных средств и материалов любого характера и на любом носителе (хрестоматий, справочников, учебно-методической литературы, средств мобильной связи, компьютера, любых электронных устройств даже в выключенном виде) </w:t>
      </w:r>
      <w:r>
        <w:rPr>
          <w:b/>
          <w:bCs/>
        </w:rPr>
        <w:t>категорически не допускается</w:t>
      </w:r>
      <w:r>
        <w:rPr/>
        <w:t xml:space="preserve">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арушения участником олимпиады Порядка и (или) утвержденных требований к организации и проведению муниципального этапа олимпиады по истории представитель организатора олимпиады удаляет данного участника олимпиады из аудитории, составив акт об удалении участника олимпиады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Участник олимпиады, удаленный за нарушение Порядка, лишается права дальнейшего участия в олимпиаде по истории в текущем году. Выполненная им работа не проверяется.</w:t>
      </w:r>
    </w:p>
    <w:p>
      <w:pPr>
        <w:pStyle w:val="Default"/>
        <w:spacing w:lineRule="auto" w:line="360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8. 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выполнении олимпиадных заданий допускается использование только справочных материалов, средств связи и электронно-вычислительной техники, </w:t>
      </w:r>
      <w:r>
        <w:rPr>
          <w:b/>
          <w:bCs/>
        </w:rPr>
        <w:t>предоставленных организаторами</w:t>
      </w:r>
      <w:r>
        <w:rPr/>
        <w:t>, предусмотренных в заданиях и критериях оценивания. Запрещается пользоваться принесенными с собой калькуляторами справочными материалами, средствами связи и электронно-вычислительной техникой.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9. Использование учебной литературы и интернет-ресурсов при подготовке школьников к олимпиаде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подготовке участников к муниципальному этапу олимпиады целесообразно использовать следующие нижеприведенные материалы (в соответствии с рекомендациями ЦПМК): </w:t>
      </w:r>
    </w:p>
    <w:p>
      <w:pPr>
        <w:pStyle w:val="Default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  <w:t>Печатные издания: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1. Талызина А. А. Историческое эссе. Учебное пособие. – М.: Изд. «Русское слово»,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2016. – 320 с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2. Хитров Д. А., Черненко Д. А., Талызина А. А., Камараули Е. В. Исторический проект. Учебное пособие. – М.: Изд. «Русское слово», 2017. – 376 с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i/>
          <w:iCs/>
        </w:rPr>
        <w:t>Ресурсы в сети интернет</w:t>
      </w:r>
      <w:r>
        <w:rPr/>
        <w:t>: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1. Всероссийская олимпиада школьников по истории. Задания и решения. </w:t>
      </w:r>
      <w:hyperlink r:id="rId3">
        <w:r>
          <w:rPr>
            <w:rStyle w:val="InternetLink"/>
          </w:rPr>
          <w:t>https://olimpiada.ru/activity/84/tasks</w:t>
        </w:r>
      </w:hyperlink>
      <w:r>
        <w:rPr/>
        <w:t xml:space="preserve">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2. Задания всех этапов ВсОШ по истории (г. Москва) </w:t>
      </w:r>
      <w:r>
        <w:fldChar w:fldCharType="begin"/>
      </w:r>
      <w:r>
        <w:rPr>
          <w:rStyle w:val="InternetLink"/>
        </w:rPr>
        <w:instrText xml:space="preserve"> HYPERLINK "https://vos.olimpiada.ru/main/table/tasks/" \l "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vos.olimpiada.ru/main/table/tasks/#tabl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Default"/>
        <w:spacing w:lineRule="auto" w:line="360"/>
        <w:ind w:firstLine="5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b/>
      <w:bCs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storia@mail.ru" TargetMode="External"/><Relationship Id="rId3" Type="http://schemas.openxmlformats.org/officeDocument/2006/relationships/hyperlink" Target="https://olimpiada.ru/activity/84/task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5:00Z</dcterms:created>
  <dc:creator>qq</dc:creator>
  <dc:description/>
  <cp:keywords/>
  <dc:language>en-US</dc:language>
  <cp:lastModifiedBy>qq</cp:lastModifiedBy>
  <cp:lastPrinted>2021-09-15T11:33:00Z</cp:lastPrinted>
  <dcterms:modified xsi:type="dcterms:W3CDTF">2024-10-10T06:10:00Z</dcterms:modified>
  <cp:revision>159</cp:revision>
  <dc:subject/>
  <dc:title>МЕТОДИЧЕСКИЕ РЕКОМЕНДАЦИИ</dc:title>
</cp:coreProperties>
</file>