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организации и проведению муниципального этап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импиады по астрономии в 2024/2025 учебном го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ая предметно – методическая</w:t>
            </w:r>
          </w:p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астрономии</w:t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Настоящие требования по организации и проведению муниципального этапа всероссийской олимпиады школьников (далее – олимпиада) по астрономии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и на основе методических рекомендаций Центральной предметно-методической комиссии Всероссийской олимпиады школьников по организации и проведению муниципального этапа всероссийской олимпиады школьников в 2024/2025 учебном году, приказами органов исполнительной власти субъекта Российской Федерации, осуществляющими государственное управление в сфере образования, и предназначены для использования муниципальными предметно-методическими комиссиями, а также организаторами муниципального этапа олимпиад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Олимпиада по астроном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анализа и показа олимпиадных заданий, процедуры апелляци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 проведении муниципального этапа олимпиады с использованием информационно-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 этап олимпиады проводится по заданиям, разработанным для 7–11 классов. Участник каждого этапа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 проведения олимпиад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этапе олимпиады принимают участи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Style21"/>
        <w:shd w:fill="FFFFFF" w:val="clear"/>
        <w:spacing w:lineRule="atLeast" w:line="180" w:before="0" w:after="170"/>
        <w:ind w:firstLine="567"/>
        <w:jc w:val="both"/>
        <w:rPr/>
      </w:pPr>
      <w:r>
        <w:rPr/>
        <w:t>В случае участия в олимпиаде участников олимпиады с ОВЗ и детей-инвалидов при необходимости организаторами соответствующих этапов олимпиады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 беспрепятственный доступ участников в место проведения олимпиады, 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 время проведения олимпиады участникам запрещается: </w:t>
      </w:r>
    </w:p>
    <w:p>
      <w:pPr>
        <w:pStyle w:val="Default"/>
        <w:ind w:firstLine="540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щаться друг с другом, свободно перемещаться по аудитории, меняться местами; </w:t>
      </w:r>
    </w:p>
    <w:p>
      <w:pPr>
        <w:pStyle w:val="Default"/>
        <w:ind w:firstLine="540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мениваться любыми материалами и предметами, использовать справочные материалы, средства связи и электронно-вычислительную технику,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кидать аудиторию без разрешения организаторов или членов оргкомитета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нарушения установленных правил, участники олимпиады удаляются из аудитории, а их работа аннулируется. В отношении удаленных участников составляется акт, который подписывается организаторами в аудитории и членами оргкомитета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поздание участников олимпиады и выход из аудитории по уважительной причине не дает им права на продление времени олимпиадного тура. При выходе из аудитории  запрещается выносить бланки олимпиадных заданий, черновики и бланки ответов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участник лишается возможности дальнейшего участия в олимпиад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Порядок организации и проведения муниципального этапа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</w:rPr>
        <w:t xml:space="preserve">Муниципальный этап олимпиады состоит из одного (теоретического) тура индивидуальных состязаний участников. </w:t>
      </w:r>
      <w:r>
        <w:rPr>
          <w:rFonts w:cs="Times New Roman" w:ascii="Times New Roman" w:hAnsi="Times New Roman"/>
          <w:color w:val="000000"/>
        </w:rPr>
        <w:t xml:space="preserve">Олимпиада проводится для 7-11 классов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</w:rPr>
        <w:t xml:space="preserve">Участникам  олимпиады предлагаются комплекты заданий, разработанные региональной предметно-методической комиссией. Количество заданий </w:t>
      </w:r>
      <w:r>
        <w:rPr>
          <w:rFonts w:eastAsia="Courier New" w:cs="Times New Roman" w:ascii="Times New Roman" w:hAnsi="Times New Roman"/>
          <w:color w:val="000000"/>
        </w:rPr>
        <w:t xml:space="preserve">для </w:t>
      </w:r>
      <w:r>
        <w:rPr>
          <w:rFonts w:cs="Times New Roman" w:ascii="Times New Roman" w:hAnsi="Times New Roman"/>
        </w:rPr>
        <w:t>возрастной группы</w:t>
      </w:r>
      <w:r>
        <w:rPr>
          <w:rFonts w:eastAsia="Courier New" w:cs="Times New Roman" w:ascii="Times New Roman" w:hAnsi="Times New Roman"/>
          <w:color w:val="000000"/>
        </w:rPr>
        <w:t xml:space="preserve"> 7-8 классов – 4, для параллелей 9-11 классов – 5. </w:t>
      </w:r>
      <w:r>
        <w:rPr>
          <w:rFonts w:eastAsia="Courier New" w:cs="Times New Roman" w:ascii="Times New Roman" w:hAnsi="Times New Roman"/>
        </w:rPr>
        <w:t>Часть заданий может быть общей для нескольких возрастных параллелей, однако подведение итогов должно быть раздельным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лительность тура  для  участников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возрастной группы</w:t>
      </w:r>
      <w:r>
        <w:rPr>
          <w:rFonts w:eastAsia="Courier New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7-8 классов составляет – 90 минут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  <w:color w:val="000000"/>
        </w:rPr>
        <w:t xml:space="preserve">для параллелей </w:t>
      </w:r>
      <w:r>
        <w:rPr>
          <w:rFonts w:cs="Times New Roman" w:ascii="Times New Roman" w:hAnsi="Times New Roman"/>
        </w:rPr>
        <w:t>9-11 классов составляет – 150 минут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ия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выполнения заданий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го этапа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заданий олимпиады каждому участнику требуются отдельные листы бумаги формата А4. Для черновиков выдаются отдельные листы. Записи на черновиках не учитываются при проверке выполненных олимпиадных заданий. Черновики сдаются вместе с выполненными заданиям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Участники используют свои письменные принадлежности: авторучка с синими  или черными чернилами, линейка, карандаши, циркуль, транспортир</w:t>
      </w:r>
      <w:r>
        <w:rPr/>
        <w:t xml:space="preserve">. </w:t>
      </w:r>
      <w:r>
        <w:rPr>
          <w:rFonts w:cs="Times New Roman" w:ascii="Times New Roman" w:hAnsi="Times New Roman"/>
        </w:rPr>
        <w:t>Запрещено использование для записи решений ручек с красными или зелеными чернилами.</w:t>
      </w:r>
      <w:r>
        <w:rPr/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оведения этапа с использованием ИКТ технологий участникам должен быть предоставлен доступ к онлайн-платформе, на которой проводится этап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справочных материалов, средств связи и электронно-вычислительной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ки, разрешенных к использованию во время проведения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заданий муниципального этапов олимпиады допускается использование только справочных материалов, предоставленных организаторами, предусмотренных в заданиях и критериях оценивания. Все необходимые справочные сведения для решения задания приводятся в тексте условия.  Использование любых средств связи на олимпиаде категорически запрещается. Участники могут использовать собственные непрограммируемые инженерные калькуляторы. В частности, калькуляторы, допустимые для использования на ЕГЭ, разрешаются для использования на любых этапах олимпиады.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нципы составления олимпиадных заданий и формирования комплектов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олимпиадных заданий для муниципального этапа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я муниципального этапа имеют теоретический характер и основываются на тематической программе, составленной центральной предметно-методической комиссией всероссийской олимпиады школьников по астрономии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олимпиадным заданиям предъявляются следующие общие требования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е уровня сложности заданий заявленной возрастной группе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атическое разнообразие заданий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ректность формулировок заданий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казание максимального балла за каждое задание и за тур в целом;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соответствие заданий критериям и методике оценивания;</w:t>
      </w:r>
    </w:p>
    <w:p>
      <w:pPr>
        <w:pStyle w:val="Normal"/>
        <w:widowControl/>
        <w:autoSpaceDE w:val="false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личие заданий, выявляющих склонность к научной деятельности и высокий уровень интеллектуального развития участников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личие заданий, выявляющих склонность к получению специальности, для поступления на которую(-ые) могут быть потенциально востребованы результаты олимпиады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допустимо наличие заданий, противоречащих правовым, этическим, эстетическим, религиозным нормам, демонстрирующих аморальные, противоправные модели поведения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рядок </w:t>
      </w:r>
      <w:bookmarkStart w:id="0" w:name="page69R_mcid11"/>
      <w:bookmarkEnd w:id="0"/>
      <w:r>
        <w:rPr>
          <w:rFonts w:cs="Times New Roman" w:ascii="Times New Roman" w:hAnsi="Times New Roman"/>
          <w:b/>
        </w:rPr>
        <w:t>проверки олимпиадных работ муниципального этапа олимпиады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Число членов жюри муниципального этапов олимпиады по каждому </w:t>
        <w:br/>
        <w:t>общеобразовательному предмету составляет не менее пяти человек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аботы участников перед проверкой обязательно шифруются организатором олимпиады. Наиболее удобной формой кодирования является запись шифра (например, 9-01, 9-02, …) на титульном листе и на листах с решениями. 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567"/>
        <w:jc w:val="both"/>
        <w:rPr>
          <w:rFonts w:ascii="Times New Roman" w:hAnsi="Times New Roman" w:cs="Times New Roman"/>
        </w:rPr>
      </w:pPr>
      <w:bookmarkStart w:id="1" w:name="page71R_mcid0"/>
      <w:bookmarkEnd w:id="1"/>
      <w:r>
        <w:rPr>
          <w:rFonts w:cs="Times New Roman" w:ascii="Times New Roman" w:hAnsi="Times New Roman"/>
        </w:rPr>
        <w:t xml:space="preserve">Бланки (листы) ответов участников олимпиады не должны содержать никаких </w:t>
        <w:br/>
        <w:t xml:space="preserve">референций на её автора (фамилия, имя, отчество) или каких-либо иных отличительных </w:t>
        <w:br/>
        <w:t xml:space="preserve">пометок, которые могли бы выделить работу среди других или идентифицировать её </w:t>
        <w:br/>
        <w:t xml:space="preserve">исполнителя. В случае обнаружения вышеперечисленного олимпиадная работа участника </w:t>
        <w:br/>
        <w:t xml:space="preserve">олимпиады не проверяется. Результат участника олимпиады по данному туру </w:t>
        <w:br/>
        <w:t>аннулируется.</w:t>
      </w:r>
    </w:p>
    <w:p>
      <w:pPr>
        <w:pStyle w:val="Normal"/>
        <w:ind w:firstLine="567"/>
        <w:jc w:val="both"/>
        <w:rPr/>
      </w:pPr>
      <w:bookmarkStart w:id="2" w:name="page71R_mcid1"/>
      <w:bookmarkEnd w:id="2"/>
      <w:r>
        <w:rPr>
          <w:rFonts w:cs="Times New Roman" w:ascii="Times New Roman" w:hAnsi="Times New Roman"/>
        </w:rPr>
        <w:t xml:space="preserve">Кодированные работы участников олимпиады передаются жюри муниципального этапа олимпиады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3" w:name="page71R_mcid2"/>
      <w:bookmarkEnd w:id="3"/>
      <w:r>
        <w:rPr>
          <w:rFonts w:cs="Times New Roman" w:ascii="Times New Roman" w:hAnsi="Times New Roman"/>
        </w:rPr>
        <w:t xml:space="preserve">Жюри осуществляют проверку выполненных олимпиадных работ участников </w:t>
        <w:br/>
        <w:t>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" w:name="page71R_mcid3"/>
      <w:bookmarkEnd w:id="4"/>
      <w:r>
        <w:rPr>
          <w:rFonts w:cs="Times New Roman" w:ascii="Times New Roman" w:hAnsi="Times New Roman"/>
        </w:rPr>
        <w:t xml:space="preserve">Жюри не проверяет и не оценивает работы, выполненные на листах, помеченных как «Черновик»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выполненных олимпиадных работ участников рекомендуется проводить не менее чем двумя членами жюр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Для обеспечения объективной и единообразной проверки решение каждого задания должно проверяться одним и тем же членом жюри у всех участников в данной возрастной параллели, а при достаточном количестве членов жюри - независимо двумя членами жюри с последующей коррекцией существенного различия в их оценках одной и той же работ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5" w:name="page71R_mcid5"/>
      <w:bookmarkEnd w:id="5"/>
      <w:r>
        <w:rPr>
          <w:rFonts w:cs="Times New Roman" w:ascii="Times New Roman" w:hAnsi="Times New Roman"/>
        </w:rPr>
        <w:t xml:space="preserve">Членам жюри олимпиады запрещается копировать и выносить выполненные </w:t>
        <w:br/>
        <w:t xml:space="preserve">олимпиадные работы участников из локаций (аудиторий), в которых они проверяются, </w:t>
        <w:br/>
        <w:t xml:space="preserve">комментировать процесс проверки выполненных олимпиадных работ, а также разглашать </w:t>
        <w:br/>
        <w:t>результаты проверки до публикации предварительных результатов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6" w:name="page71R_mcid6"/>
      <w:bookmarkEnd w:id="6"/>
      <w:r>
        <w:rPr>
          <w:rFonts w:cs="Times New Roman" w:ascii="Times New Roman" w:hAnsi="Times New Roman"/>
        </w:rPr>
        <w:t xml:space="preserve">После проверки всех выполненных олимпиадных работ участников олимпиады </w:t>
        <w:br/>
        <w:t xml:space="preserve">жюри составляет протокол результатов (в котором фиксируется количество баллов </w:t>
        <w:br/>
        <w:t xml:space="preserve">по каждому заданию, а также общая сумма баллов участника) и передает их в оргкомитет </w:t>
        <w:br/>
        <w:t>для декодирования.</w:t>
      </w:r>
    </w:p>
    <w:p>
      <w:pPr>
        <w:pStyle w:val="Normal"/>
        <w:shd w:fill="FFFFFF" w:val="clear"/>
        <w:ind w:firstLine="567"/>
        <w:jc w:val="both"/>
        <w:rPr/>
      </w:pPr>
      <w:bookmarkStart w:id="7" w:name="page71R_mcid7"/>
      <w:bookmarkEnd w:id="7"/>
      <w:r>
        <w:rPr>
          <w:rFonts w:cs="Times New Roman" w:ascii="Times New Roman" w:hAnsi="Times New Roman"/>
        </w:rPr>
        <w:t xml:space="preserve">После проведения процедуры декодирования результаты участников (в виде </w:t>
        <w:br/>
        <w:t xml:space="preserve">рейтинговой таблицы) размещаются на информационном стенде площадки проведения олимпиады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8" w:name="page71R_mcid9"/>
      <w:bookmarkEnd w:id="8"/>
      <w:r>
        <w:rPr>
          <w:rFonts w:cs="Times New Roman" w:ascii="Times New Roman" w:hAnsi="Times New Roman"/>
        </w:rPr>
        <w:t xml:space="preserve">После проведения процедуры апелляции жюри олимпиады в рейтинговую </w:t>
        <w:br/>
        <w:t>таблицу вносятся изменения результатов участников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9" w:name="page71R_mcid10"/>
      <w:bookmarkEnd w:id="9"/>
      <w:r>
        <w:rPr>
          <w:rFonts w:cs="Times New Roman" w:ascii="Times New Roman" w:hAnsi="Times New Roman"/>
        </w:rPr>
        <w:t xml:space="preserve">Итоговый протокол подписывается председателем жюри и утверждается </w:t>
        <w:br/>
        <w:t xml:space="preserve">организатором олимпиады с последующим размещением его на информационном стенде </w:t>
        <w:br/>
        <w:t>площадки проведения, а также публикацией на информационном ресурсе организатора.</w:t>
      </w:r>
    </w:p>
    <w:p>
      <w:pPr>
        <w:pStyle w:val="Default"/>
        <w:ind w:firstLine="540"/>
        <w:jc w:val="both"/>
        <w:rPr/>
      </w:pPr>
      <w:bookmarkStart w:id="10" w:name="page72R_mcid4"/>
      <w:bookmarkEnd w:id="10"/>
      <w:r>
        <w:rPr>
          <w:rFonts w:cs="Times New Roman" w:ascii="Times New Roman" w:hAnsi="Times New Roman"/>
        </w:rPr>
        <w:t>РПМК может выборочно перепроверить работы участников муниципального этапа олимпиады. Порядок проведения перепроверки выполненных заданий муниципального этапа олимпиады определяет организатор регионального этапа олимпиады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ритерии и методика оценивания выполненных олимпиадных заданий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</w:rPr>
        <w:t xml:space="preserve">Решение каждого задания оценивается в соответствии с примерной схемой оценивания решений по 8-балльной системе: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авильность (ошибочность) решения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5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е решено полностью;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решено полностью с некоторыми недочетами;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частично решено;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-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firstLine="1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угадан сложный ответ без обоснования или с неверным обоснованием;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firstLine="1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ьно угадан бинарный ответ («да-нет») без обоснования; 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firstLine="1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отсутствует, </w:t>
            </w:r>
            <w:r>
              <w:rPr>
                <w:rFonts w:cs="Times New Roman" w:ascii="Times New Roman" w:hAnsi="Times New Roman"/>
              </w:rPr>
              <w:t>абсолютно некорректно, или в нем допущена грубая астрономическая или физическая ошибка.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ные способы решения, не учтенные составителями заданий, также оцениваются в полной мере при условии их коррект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 многих заданиях этапы решения можно выполнять в произвольном порядке; это не влияет на оценку за выполнение каждого этапа и за задание в целом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частичном выполнении задания оценка зависит от степени и правильности выполнения каждого этапа решения, при этом частичное выполнение этапа оценивается пропорциональной частью баллов за этот этап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рке решения необходимо отмечать степень выполнения его этапов и выставленные за каждый этап количество баллов. Если тот или иной этап решения можно выполнить отдельно от остальных, он оценивается независимо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шибка, сделанная на предыдущих этапах, не нарушает логику выполнения последующего и не приводит к абсурдным результатам, то последующий этап при условии правильного выполнения оценивается полностью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не учитывает решения или части решений заданий, изложенные в черновике, даже при наличии ссылки на черновик в чистовом решени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должно придерживаться принципа соразмерности: так, если в решении допущена грубая астрономическая или физическая ошибка с абсурдным выводом, все решение оценивается в 0 баллов, тогда как незначительная математическая ошибка должна снижать итоговую оценку не более, чем на 2 балла. </w:t>
      </w:r>
    </w:p>
    <w:p>
      <w:pPr>
        <w:pStyle w:val="P1"/>
        <w:shd w:fill="FFFFFF" w:val="clear"/>
        <w:ind w:firstLine="567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P1"/>
        <w:shd w:fill="FFFFFF" w:val="clear"/>
        <w:ind w:firstLine="567"/>
        <w:jc w:val="both"/>
        <w:rPr/>
      </w:pPr>
      <w:r>
        <w:rPr/>
        <w:t>Итоговая рейтинговая таблица результатов муниципального этапа олимпиады по астрономии составляется и передается Организатору олимпиады в сто балльной системе.</w:t>
      </w:r>
    </w:p>
    <w:p>
      <w:pPr>
        <w:pStyle w:val="P1"/>
        <w:shd w:fill="FFFFFF" w:val="clear"/>
        <w:ind w:firstLine="567"/>
        <w:jc w:val="both"/>
        <w:rPr/>
      </w:pPr>
      <w:r>
        <w:rPr/>
        <w:t xml:space="preserve">Итоговая оценка за выполнение заданий определяется путём сложения баллов, набранных участником за выполнение заданий </w:t>
      </w:r>
      <w:r>
        <w:rPr>
          <w:b/>
        </w:rPr>
        <w:t>с последующим приведением к 100 балльной системе.</w:t>
      </w:r>
      <w:r>
        <w:rPr/>
        <w:t xml:space="preserve"> В случае дробного итогового результата он округляется до сотых.</w:t>
      </w:r>
    </w:p>
    <w:p>
      <w:pPr>
        <w:pStyle w:val="P1"/>
        <w:shd w:fill="FFFFFF" w:val="clear"/>
        <w:ind w:firstLine="567"/>
        <w:jc w:val="both"/>
        <w:rPr/>
      </w:pPr>
      <w:r>
        <w:rPr/>
        <w:t>В рейтинговой таблице результатов муниципального этапа олимпиады по астрономии</w:t>
      </w:r>
      <w:r>
        <w:rPr>
          <w:b/>
        </w:rPr>
        <w:t xml:space="preserve"> максимальная оценка</w:t>
      </w:r>
      <w:r>
        <w:rPr/>
        <w:t xml:space="preserve"> по итогам выполнения заданий олимпиады </w:t>
      </w:r>
      <w:r>
        <w:rPr>
          <w:b/>
        </w:rPr>
        <w:t>100 баллов.</w:t>
      </w:r>
    </w:p>
    <w:p>
      <w:pPr>
        <w:pStyle w:val="P1"/>
        <w:shd w:fill="FFFFFF" w:val="clear"/>
        <w:ind w:firstLine="567"/>
        <w:jc w:val="both"/>
        <w:rPr/>
      </w:pPr>
      <w:r>
        <w:rPr/>
        <w:t>В возрастной группе</w:t>
      </w:r>
      <w:r>
        <w:rPr>
          <w:rFonts w:eastAsia="Courier New"/>
        </w:rPr>
        <w:t xml:space="preserve"> </w:t>
      </w:r>
      <w:r>
        <w:rPr/>
        <w:t xml:space="preserve">7-8 классов оценка по итогам выполнения заданий за муниципальный этап не более 32 баллов, тогда для перехода к 100 балльной системе необходимо: 32 × 3,125 =100 баллов, т.е. оценка по итогам выполнения заданий умножается </w:t>
      </w:r>
      <w:r>
        <w:rPr>
          <w:i/>
        </w:rPr>
        <w:t>на коэффициент 3,125.</w:t>
      </w:r>
      <w:r>
        <w:rPr/>
        <w:t xml:space="preserve"> </w:t>
      </w:r>
    </w:p>
    <w:p>
      <w:pPr>
        <w:pStyle w:val="P1"/>
        <w:shd w:fill="FFFFFF" w:val="clear"/>
        <w:ind w:firstLine="567"/>
        <w:jc w:val="both"/>
        <w:rPr/>
      </w:pPr>
      <w:r>
        <w:rPr/>
        <w:t xml:space="preserve">В параллелях 9-11 классов оценка по итогам выполнения заданий за муниципальный этап не более 40 баллов, тогда для перехода </w:t>
      </w:r>
      <w:r>
        <w:rPr>
          <w:b/>
        </w:rPr>
        <w:t xml:space="preserve"> </w:t>
      </w:r>
      <w:r>
        <w:rPr/>
        <w:t xml:space="preserve">к 100 балльной системе необходимо: 40 × 2,5 =100 баллов, т.е. оценка по итогам выполнения заданий умножается </w:t>
      </w:r>
      <w:r>
        <w:rPr>
          <w:i/>
        </w:rPr>
        <w:t xml:space="preserve">на коэффициент 2,5. </w:t>
      </w:r>
    </w:p>
    <w:p>
      <w:pPr>
        <w:pStyle w:val="P1"/>
        <w:shd w:fill="FFFFFF" w:val="clear"/>
        <w:ind w:firstLine="567"/>
        <w:jc w:val="both"/>
        <w:rPr>
          <w:rStyle w:val="S1"/>
          <w:b/>
          <w:b/>
          <w:bCs/>
        </w:rPr>
      </w:pPr>
      <w:r>
        <w:rPr>
          <w:i/>
        </w:rPr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</w:rPr>
        <w:t>Порядок проведения апелляции по результатам проверки заданий</w:t>
      </w:r>
    </w:p>
    <w:p>
      <w:pPr>
        <w:pStyle w:val="P1"/>
        <w:shd w:fill="FFFFFF" w:val="clear"/>
        <w:jc w:val="both"/>
        <w:rPr>
          <w:rStyle w:val="S1"/>
          <w:b/>
          <w:b/>
          <w:bCs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Анализ заданий и их решений проходит в сроки, установленные оргкомитетом </w:t>
        <w:br/>
        <w:t xml:space="preserve">муниципального этапа, но не позднее, чем 7 календарных дней после окончания олимпиады. </w:t>
      </w:r>
      <w:bookmarkStart w:id="11" w:name="page72R_mcid17"/>
      <w:bookmarkEnd w:id="11"/>
      <w:r>
        <w:rPr>
          <w:rFonts w:cs="Times New Roman" w:ascii="Times New Roman" w:hAnsi="Times New Roman"/>
        </w:rPr>
        <w:br/>
        <w:t xml:space="preserve">          По решению организатора анализ заданий и их решений может проводиться </w:t>
        <w:br/>
        <w:t xml:space="preserve">централизованно или с использованием информационно-коммуникационных технологий. </w:t>
      </w:r>
      <w:bookmarkStart w:id="12" w:name="page72R_mcid18"/>
      <w:bookmarkEnd w:id="12"/>
      <w:r>
        <w:rPr>
          <w:rFonts w:cs="Times New Roman" w:ascii="Times New Roman" w:hAnsi="Times New Roman"/>
        </w:rPr>
        <w:br/>
        <w:t xml:space="preserve">          Анализ заданий и их решений осуществляют члены жюри муниципального этапа </w:t>
        <w:br/>
        <w:t xml:space="preserve">олимпиады. </w:t>
      </w:r>
      <w:bookmarkStart w:id="13" w:name="page72R_mcid19"/>
      <w:bookmarkEnd w:id="13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ходе анализа заданий и их решений представители жюри подробно объясняют </w:t>
        <w:br/>
        <w:t xml:space="preserve">критерии оценивания каждого из заданий и дают общую оценку по итогам выполнения </w:t>
        <w:br/>
        <w:t xml:space="preserve">заданий всех туров (конкурсов). </w:t>
      </w:r>
      <w:bookmarkStart w:id="14" w:name="page72R_mcid20"/>
      <w:bookmarkEnd w:id="14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анализе заданий и их решений вправе присутствовать участники олимпиады, </w:t>
        <w:br/>
        <w:t xml:space="preserve">члены оргкомитета, общественные наблюдатели, педагоги-наставники, родители (законные представители). </w:t>
      </w:r>
      <w:bookmarkStart w:id="15" w:name="page72R_mcid21"/>
      <w:bookmarkEnd w:id="1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проведения анализа заданий и их решений в установленное организатором </w:t>
        <w:br/>
        <w:t xml:space="preserve">время жюри (по запросу участника олимпиады) проводит показ выполненной им </w:t>
        <w:br/>
        <w:t xml:space="preserve">олимпиадной работы. </w:t>
      </w:r>
      <w:bookmarkStart w:id="16" w:name="page72R_mcid22"/>
      <w:bookmarkEnd w:id="1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 работ осуществляется в сроки, уставленные оргкомитетом, но не позднее, </w:t>
        <w:br/>
        <w:t>чем семь календарных дней после окончания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17" w:name="page72R_mcid23"/>
      <w:bookmarkEnd w:id="17"/>
      <w:r>
        <w:rPr>
          <w:rFonts w:cs="Times New Roman" w:ascii="Times New Roman" w:hAnsi="Times New Roman"/>
        </w:rPr>
        <w:t xml:space="preserve">Показ осуществляется после проведения процедуры анализа решений заданий </w:t>
        <w:br/>
        <w:t xml:space="preserve">муниципального этапа олимпиады. </w:t>
      </w:r>
      <w:bookmarkStart w:id="18" w:name="page72R_mcid24"/>
      <w:bookmarkEnd w:id="18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 работы осуществляется лично участнику олимпиады, выполнившему </w:t>
        <w:br/>
        <w:t>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астник олимпиады вправе убедиться в том, что выполненная им </w:t>
        <w:br/>
        <w:t xml:space="preserve">олимпиадная работа проверена и оценена в соответствии с установленными критериями и </w:t>
        <w:br/>
        <w:t>методикой оценивания выполненных олимпиадных работ. Участник во время показа работ</w:t>
        <w:br/>
        <w:t xml:space="preserve">вправе задать уточняющие вопросы по содержанию работы. </w:t>
      </w:r>
      <w:bookmarkStart w:id="19" w:name="page75R_mcid1"/>
      <w:bookmarkEnd w:id="1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ующим лицам, во время показа запрещено выносить работы </w:t>
        <w:br/>
        <w:t xml:space="preserve">участников олимпиады из локации (аудитории), выполнять её фото и видеофиксацию, </w:t>
        <w:br/>
        <w:t xml:space="preserve">делать на олимпиадной работе какие-либо пометки. </w:t>
      </w:r>
      <w:bookmarkStart w:id="20" w:name="page75R_mcid2"/>
      <w:bookmarkEnd w:id="2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показа олимпиадной работы участнику олимпиады присутствие </w:t>
        <w:br/>
        <w:t xml:space="preserve">сопровождающих участника лиц (за исключением родителей, законных представителей) не допускается. </w:t>
      </w:r>
      <w:bookmarkStart w:id="21" w:name="page75R_mcid3"/>
      <w:bookmarkEnd w:id="21"/>
      <w:r>
        <w:rPr>
          <w:rFonts w:cs="Times New Roman" w:ascii="Times New Roman" w:hAnsi="Times New Roman"/>
        </w:rPr>
        <w:br/>
        <w:t xml:space="preserve">           Во время показа выполненных олимпиадных работ жюри не вправе изменять </w:t>
        <w:br/>
        <w:t>баллы, выставленные при проверке олимпиадных зада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22" w:name="page75R_mcid4"/>
      <w:bookmarkEnd w:id="22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 олимпиады вправе подать апелляцию о несогласии с выставленными </w:t>
        <w:br/>
        <w:t xml:space="preserve">баллами (далее – апелляция) в создаваемую организатором апелляционную комиссию. Срок окончания подачи заявлений на апелляцию и время ее проведения устанавливается </w:t>
        <w:br/>
        <w:t xml:space="preserve">оргмоделью соответствующего этапа, но не позднее двух рабочих дней после проведения </w:t>
        <w:br/>
        <w:t xml:space="preserve">процедуры анализа и показа работ участников. </w:t>
      </w:r>
      <w:bookmarkStart w:id="23" w:name="page75R_mcid5"/>
      <w:bookmarkEnd w:id="23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организатора апелляция может проводиться как в очной форме, так </w:t>
        <w:br/>
        <w:t>и с использованием информационно-коммуникационных технологий. В случае проведения</w:t>
        <w:br/>
        <w:t>апелляции с использованием информационно-коммуникационных технологий организатор</w:t>
        <w:br/>
        <w:t xml:space="preserve">должен создать все необходимые условия для качественного и объективного проведения </w:t>
        <w:br/>
        <w:t xml:space="preserve">данной процедуры. </w:t>
      </w:r>
      <w:bookmarkStart w:id="24" w:name="page75R_mcid6"/>
      <w:bookmarkEnd w:id="24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елляция подается лично участником олимпиады в оргкомитет на имя </w:t>
        <w:br/>
        <w:t xml:space="preserve">председателя апелляционной комиссии в письменной форме по установленному </w:t>
        <w:br/>
        <w:t xml:space="preserve">организатором образцу. 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  <w:bookmarkStart w:id="25" w:name="page75R_mcid7"/>
      <w:bookmarkEnd w:id="2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смотрении апелляции могут присутствовать общественные наблюдатели, </w:t>
        <w:br/>
        <w:t xml:space="preserve">сопровождающие лица, должностные лица Министерства просвещения Российской </w:t>
        <w:br/>
        <w:t xml:space="preserve">Федерации, Рособрнадзора, органов исполнительной власти субъектов Российской </w:t>
        <w:br/>
        <w:t xml:space="preserve">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</w:t>
      </w:r>
      <w:bookmarkStart w:id="26" w:name="page75R_mcid8"/>
      <w:bookmarkEnd w:id="2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апелляции организатором олимпиады, в соответствии</w:t>
        <w:br/>
        <w:t xml:space="preserve">с Порядком проведения олимпиады, создается апелляционная комиссия. Рекомендуемое </w:t>
        <w:br/>
        <w:t xml:space="preserve">количество членов комиссии – нечетное, но не менее трех человек. </w:t>
      </w:r>
      <w:bookmarkStart w:id="27" w:name="page76R_mcid3"/>
      <w:bookmarkEnd w:id="27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елляционная комиссия до начала рассмотрения апелляции запрашивает </w:t>
        <w:br/>
        <w:t xml:space="preserve">у участника документ, удостоверяющий его личность (паспорт), либо свидетельство </w:t>
        <w:br/>
        <w:t xml:space="preserve">о рождении (для участников, не достигших 14-летнего возраста). </w:t>
      </w:r>
      <w:bookmarkStart w:id="28" w:name="page76R_mcid4"/>
      <w:bookmarkEnd w:id="28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не рассматривает апелляции по вопросам содержания </w:t>
        <w:br/>
        <w:t xml:space="preserve">и структуры олимпиадных заданий, критериев и методики оценивания их выполнения. </w:t>
        <w:br/>
        <w:t>Черновики при проведении апелляции не рассматриваются.</w:t>
      </w:r>
      <w:bookmarkStart w:id="29" w:name="page76R_mcid5"/>
      <w:bookmarkEnd w:id="2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апелляционной комиссии рассматривается оценивание только тех </w:t>
        <w:br/>
        <w:t xml:space="preserve">заданий, которые указаны в заявлении на апелляцию. </w:t>
      </w:r>
      <w:bookmarkStart w:id="30" w:name="page76R_mcid6"/>
      <w:bookmarkEnd w:id="3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апелляционной комиссии принимаются простым большинством </w:t>
        <w:br/>
        <w:t xml:space="preserve">голосов от списочного состава апелляционной комиссии. </w:t>
      </w:r>
      <w:bookmarkStart w:id="31" w:name="page76R_mcid7"/>
      <w:bookmarkEnd w:id="31"/>
      <w:r>
        <w:rPr>
          <w:rFonts w:cs="Times New Roman" w:ascii="Times New Roman" w:hAnsi="Times New Roman"/>
        </w:rPr>
        <w:t xml:space="preserve">В случае равенства голосов председатель комиссии имеет право решающего голоса. </w:t>
      </w:r>
      <w:bookmarkStart w:id="32" w:name="page76R_mcid8"/>
      <w:bookmarkEnd w:id="32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смотрения апелляции членам апелляционной комиссии могут </w:t>
        <w:br/>
        <w:t xml:space="preserve">предоставляться копии проверенной жюри работы участника олимпиады, олимпиадные задания, критерии и методика их оценивания, протоколы оценки. </w:t>
      </w:r>
      <w:bookmarkStart w:id="33" w:name="page76R_mcid9"/>
      <w:bookmarkEnd w:id="33"/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Рассмотрение апелляции проводится с участием самого участника олимпиады.</w:t>
      </w:r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r>
        <w:rPr/>
        <w:t>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неявки по уважительным причинам (болезни или иных обстоятельств), </w:t>
        <w:br/>
        <w:t xml:space="preserve">подтвержденных документально, участника, не просившего о рассмотрении апелляции </w:t>
        <w:br/>
        <w:t>без его участия, рассмотрение апелляции по существу проводится без его участия.</w:t>
      </w:r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bookmarkStart w:id="34" w:name="page76R_mcid10"/>
      <w:bookmarkEnd w:id="34"/>
      <w:r>
        <w:rPr/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ремя работы апелляционной комиссии регламентируется организационно -</w:t>
        <w:br/>
        <w:t xml:space="preserve">технологической моделью соответствующего этапа, а также спецификой каждого </w:t>
        <w:br/>
        <w:t>общеобразовательного предме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может принять следующие решения: </w:t>
      </w:r>
      <w:bookmarkStart w:id="35" w:name="page77R_mcid1"/>
      <w:bookmarkEnd w:id="3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лонить апелляцию, сохранив количество баллов; </w:t>
      </w:r>
      <w:bookmarkStart w:id="36" w:name="page77R_mcid2"/>
      <w:bookmarkEnd w:id="36"/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довлетворить апелляцию с понижением количества баллов; </w:t>
      </w:r>
      <w:bookmarkStart w:id="37" w:name="page77R_mcid3"/>
      <w:bookmarkEnd w:id="37"/>
      <w:r>
        <w:rPr>
          <w:rFonts w:cs="Times New Roman" w:ascii="Times New Roman" w:hAnsi="Times New Roman"/>
        </w:rPr>
        <w:br/>
        <w:t xml:space="preserve">          - удовлетворить апелляцию с повышением количества баллов. </w:t>
      </w:r>
      <w:bookmarkStart w:id="38" w:name="page77R_mcid4"/>
      <w:bookmarkEnd w:id="38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по итогам проведения апелляции информирует </w:t>
        <w:br/>
        <w:t xml:space="preserve">участников олимпиады о принятом решении. </w:t>
      </w:r>
      <w:bookmarkStart w:id="39" w:name="page77R_mcid5"/>
      <w:bookmarkEnd w:id="3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апелляционной комиссии является окончательн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0" w:name="page77R_mcid6"/>
      <w:bookmarkEnd w:id="40"/>
      <w:r>
        <w:rPr>
          <w:rFonts w:cs="Times New Roman" w:ascii="Times New Roman" w:hAnsi="Times New Roman"/>
        </w:rPr>
        <w:t xml:space="preserve">Решения комиссии оформляются протоколами по установленной организатором </w:t>
        <w:br/>
        <w:t xml:space="preserve">форме. </w:t>
      </w:r>
      <w:bookmarkStart w:id="41" w:name="page77R_mcid7"/>
      <w:bookmarkEnd w:id="41"/>
      <w:r>
        <w:rPr>
          <w:rFonts w:cs="Times New Roman" w:ascii="Times New Roman" w:hAnsi="Times New Roman"/>
        </w:rPr>
        <w:t xml:space="preserve">Протоколы апелляции передаются председателем апелляционной комиссии </w:t>
        <w:br/>
        <w:t xml:space="preserve">в оргкомитет с целью пересчёта баллов и внесения соответствующих изменений </w:t>
        <w:br/>
        <w:t>в рейтинговую таблицу результатов соответствующего общеобразователь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подведения итогов муниципального этапа олимпиады</w:t>
      </w:r>
      <w:bookmarkStart w:id="42" w:name="page77R_mcid9"/>
      <w:bookmarkEnd w:id="42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       На основании протокола апелляционной комиссии председатель жюри вносит </w:t>
        <w:br/>
        <w:t xml:space="preserve">изменения в рейтинговую таблицу и определяет победителей и призеров муниципального </w:t>
        <w:br/>
        <w:t>этапа олимпиады по общеобразовательному предмет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3" w:name="page77R_mcid10"/>
      <w:bookmarkEnd w:id="43"/>
      <w:r>
        <w:rPr>
          <w:rFonts w:cs="Times New Roman" w:ascii="Times New Roman" w:hAnsi="Times New Roman"/>
        </w:rPr>
        <w:t xml:space="preserve">В случаях отсутствия апелляций председатель жюри подводит итоги </w:t>
        <w:br/>
        <w:t>по протоколу предварительных результа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4" w:name="page77R_mcid11"/>
      <w:bookmarkEnd w:id="44"/>
      <w:r>
        <w:rPr>
          <w:rFonts w:cs="Times New Roman" w:ascii="Times New Roman" w:hAnsi="Times New Roman"/>
        </w:rPr>
        <w:t xml:space="preserve">В случае если факт нарушения участником олимпиады становится известен </w:t>
        <w:br/>
        <w:t xml:space="preserve">представителям организатора после окончания муниципального этапа олимпиады, но до </w:t>
        <w:br/>
        <w:t xml:space="preserve">утверждения итоговых результатов, участник может быть лишен права участия </w:t>
        <w:br/>
        <w:t xml:space="preserve">в соответствующем туре олимпиады в текущем учебном году, а его результат аннулирован </w:t>
        <w:br/>
        <w:t xml:space="preserve">на основании протокола оргкомитета. </w:t>
      </w:r>
      <w:bookmarkStart w:id="45" w:name="page77R_mcid12"/>
      <w:bookmarkEnd w:id="4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ыявления организатором олимпиады при пересмотре индивидуальных </w:t>
        <w:br/>
        <w:t xml:space="preserve">результатов технических ошибок в протоколах жюри, допущенных при подсчёте баллов </w:t>
        <w:br/>
        <w:t xml:space="preserve">за выполнение заданий, в итоговые результаты муниципального этапа олимпиады должны </w:t>
        <w:br/>
        <w:t xml:space="preserve">быть внесены соответствующие изменения. </w:t>
      </w:r>
      <w:bookmarkStart w:id="46" w:name="page77R_mcid13"/>
      <w:bookmarkEnd w:id="46"/>
    </w:p>
    <w:p>
      <w:pPr>
        <w:pStyle w:val="P1"/>
        <w:shd w:fill="FFFFFF" w:val="clear"/>
        <w:ind w:firstLine="567"/>
        <w:jc w:val="both"/>
        <w:rPr/>
      </w:pPr>
      <w:r>
        <w:rPr/>
        <w:t>Рекомендуем формировать итоговую рейтинговую таблицу результатов муниципального этапа олимпиады по астрономии с переводом в 100 балльную систему после проведения апелля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тор олимпиады в срок до 14 календарных дней с момента окончания </w:t>
        <w:br/>
        <w:t xml:space="preserve">проведения олимпиады должен утвердить итоговые результаты муниципального этапа </w:t>
        <w:br/>
        <w:t xml:space="preserve">по каждому общеобразовательному предмету. </w:t>
      </w:r>
      <w:bookmarkStart w:id="47" w:name="page77R_mcid14"/>
      <w:bookmarkEnd w:id="47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Итоговые результаты олимпиады организатор публикует на своем официальном ресурсе в сети Интернет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</w:rPr>
        <w:t>есурсы и литература для подготовки школьников к олимпиад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false"/>
        <w:ind w:left="720" w:hanging="1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и и методические пособия: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А. В. Засов, В. Г. Сурдин. Астрономия. 10–11 классы. – Москва: БИНОМ. Лаборатория знаний, 2019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2. Э. В. Кононович, В. И. Мороз. Общий курс астрономии. – Москва: URSS, 2017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3. П. Г. Куликовский. Справочник любителя астрономии. – Москва: Либроком, 2016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4. Энциклопедия для детей. Том 8. Астрономия. – Москва: «Аванта+», 2011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5. В. Г. Сурдин. Астрономические олимпиады. Задачи с решениями. – Ленанд, 2018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. Г. Сурдин. Астрономические задачи с решениями. – Москва: Либроком, 2014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. В. Иванов, А. В. Кривов, П. А. Денисенков. Парадоксальная Вселенная. 250 задач по астрономии. – СПбГУ, 2010.  </w:t>
      </w:r>
      <w:r>
        <w:rPr>
          <w:rFonts w:cs="Times New Roman" w:ascii="Times New Roman" w:hAnsi="Times New Roman"/>
          <w:color w:val="000000"/>
        </w:rPr>
        <w:t>Электронная версия: astro.spbu.ru/staff/viva/Book/Book.html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8. О. С. Угольников. Всероссийская олимпиада школьников по астрономии: содержание олимпиады и подготовка конкурсантов. – Москва: АПКиППРО, 2007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9. О. С. Угольников. Астрономия, 10–11 классы, задачник. – Москва: Просвещение, Центр «Сферы», 2018. </w:t>
      </w:r>
      <w:r>
        <w:rPr>
          <w:rFonts w:cs="Times New Roman" w:ascii="Times New Roman" w:hAnsi="Times New Roman"/>
          <w:color w:val="000000"/>
        </w:rPr>
        <w:t>Электронная версия: astroolymp.ru/books/book2006_net.pdf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. М. Татарников, О. С. Угольников, Е. Н. Фадеев. Сборник задач и упражнений. 10–11 классы. – Москва: Просвещение, 2018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айт Всероссийской олимпиады по астрономии – </w:t>
      </w:r>
      <w:hyperlink r:id="rId2">
        <w:r>
          <w:rPr>
            <w:rStyle w:val="InternetLink"/>
            <w:rFonts w:cs="Times New Roman" w:ascii="Times New Roman" w:hAnsi="Times New Roman"/>
          </w:rPr>
          <w:t>http://www.astroolymp.ru</w:t>
        </w:r>
      </w:hyperlink>
    </w:p>
    <w:p>
      <w:pPr>
        <w:pStyle w:val="Normal"/>
        <w:widowControl/>
        <w:autoSpaceDE w:val="false"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2. Учебно-информационный портал астрономических олимпиад vk.com/astroolympiads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3. Портал «Астрономическое образование» astroedu.ru</w:t>
      </w:r>
    </w:p>
    <w:sectPr>
      <w:type w:val="nextPage"/>
      <w:pgSz w:w="11906" w:h="16838"/>
      <w:pgMar w:left="1134" w:right="111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sz w:val="15"/>
      <w:szCs w:val="15"/>
      <w:lang w:bidi="ar-SA"/>
    </w:rPr>
  </w:style>
  <w:style w:type="character" w:styleId="2">
    <w:name w:val="Сноска (2)_"/>
    <w:qFormat/>
    <w:rPr>
      <w:sz w:val="19"/>
      <w:szCs w:val="19"/>
      <w:lang w:bidi="ar-SA"/>
    </w:rPr>
  </w:style>
  <w:style w:type="character" w:styleId="8pt">
    <w:name w:val="Сноска + 8 pt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210pt">
    <w:name w:val="Сноска (2)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21">
    <w:name w:val="Сноска (2)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6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">
    <w:name w:val="Основной текст (9)_"/>
    <w:qFormat/>
    <w:rPr>
      <w:rFonts w:ascii="Franklin Gothic Heavy" w:hAnsi="Franklin Gothic Heavy" w:eastAsia="Franklin Gothic Heavy" w:cs="Franklin Gothic Heavy"/>
      <w:sz w:val="12"/>
      <w:szCs w:val="12"/>
      <w:lang w:bidi="ar-SA"/>
    </w:rPr>
  </w:style>
  <w:style w:type="character" w:styleId="FranklinGothicHeavy55pt">
    <w:name w:val="Колонтитул + Franklin Gothic Heavy;5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178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1020" w:after="28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>
      <w:rFonts w:ascii="Franklin Gothic Heavy" w:hAnsi="Franklin Gothic Heavy" w:eastAsia="Franklin Gothic Heavy" w:cs="Times New Roman"/>
      <w:color w:val="000000"/>
      <w:sz w:val="12"/>
      <w:szCs w:val="12"/>
      <w:lang w:val="en-US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31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widowControl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P17">
    <w:name w:val="p17"/>
    <w:basedOn w:val="Normal"/>
    <w:qFormat/>
    <w:pPr>
      <w:widowControl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2:00Z</dcterms:created>
  <dc:creator>U 31-2</dc:creator>
  <dc:description/>
  <dc:language>en-US</dc:language>
  <cp:lastModifiedBy>IRO</cp:lastModifiedBy>
  <cp:lastPrinted>2019-10-16T12:03:00Z</cp:lastPrinted>
  <dcterms:modified xsi:type="dcterms:W3CDTF">2024-10-07T11:30:00Z</dcterms:modified>
  <cp:revision>7</cp:revision>
  <dc:subject/>
  <dc:title>20 лет спустя</dc:title>
</cp:coreProperties>
</file>