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49" w:hanging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Требования к проведению муниципального этапа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right="49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 xml:space="preserve">Всероссийской олимпиады школьников по учебному предмету </w:t>
      </w:r>
    </w:p>
    <w:p>
      <w:pPr>
        <w:pStyle w:val="Normal"/>
        <w:suppressAutoHyphens w:val="true"/>
        <w:autoSpaceDE w:val="false"/>
        <w:ind w:right="49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«Труд (технология)» в 2024/2025 учебном году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стоящие требования по организации и проведению муниципального этапа всероссийской олимпиады школьников (далее – олимпиада, ВсОШ) по технологии составлены в соответствии с Порядком проведения всероссийской олимпиады школьников, утвержденным приказом Министерства просвещения РФ от 27 ноября 2020 г. № 678 «Об утверждении Порядка проведения всероссийской олимпиады школьников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лимпиада по технолог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, популяризации инженерной направленности, проектной деятельности, демонстрации навыков работы с инструментами, приспособлениями и оборудованием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адачи олимпиады: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ыявление, оценивание и продвижение обучающихся, обладающих высокой мотивацией и способностями в сфере материального и социального конструирования, включая инженерно-технологическое направление и ИКТ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ценивание знаний о технике, технологиях, техническом творчестве, дизайне, декоративно-прикладном искусстве и народных промыслах России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ценивание компетентности обучающихся в практической, проектной и исследовательской деятельностях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лимпиада проводится на территории Российской Федерации. Рабочим языком проведения олимпиады является русский язык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частие в олимпиаде индивидуальное, олимпиадные задания выполняются участником самостоятельно, без помощи посторонних лиц и электронных средств связ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Принципы формирования комплектов олимпиадных заданий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теоретическом туре муниципального этапа олимпиады предметно-методической комиссией разработаны задания, состоящие из вопросов и творческого задания, согласно таблиц 1 и 1.1 приведенных ниже, раскрывающие требования к результатам освоения основной образовательной программы на уровне основного и среднего общего образования, планируемые результаты и примерное содержание учебного предмета «Технология» представленные в Примерных основных образовательных программах основного и среднего общего образования, при этом уровень их сложности определен таким образом, чтобы, на их решение участник смог затратить в общей сложности не более 120 минут.</w:t>
      </w:r>
    </w:p>
    <w:p>
      <w:pPr>
        <w:pStyle w:val="TextBody"/>
        <w:suppressAutoHyphens w:val="true"/>
        <w:ind w:left="0" w:right="3" w:firstLine="708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TextBody"/>
        <w:suppressAutoHyphens w:val="true"/>
        <w:ind w:left="0" w:right="3" w:hanging="0"/>
        <w:jc w:val="both"/>
        <w:rPr/>
      </w:pPr>
      <w:r>
        <w:rPr/>
        <w:t>Таблица 1. Количество вопросов в заданиях теоретического тура для обучающихся 7-11 классов муниципального этапа олимпиады по технологии (профили «Техника, технологии и техническое творчество», «Культура дома, дизайн и технологии» и «Робототехника»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263"/>
        <w:gridCol w:w="843"/>
        <w:gridCol w:w="982"/>
        <w:gridCol w:w="1022"/>
        <w:gridCol w:w="1134"/>
        <w:gridCol w:w="1843"/>
        <w:gridCol w:w="1352"/>
      </w:tblGrid>
      <w:tr>
        <w:trPr>
          <w:trHeight w:val="275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</w:r>
          </w:p>
          <w:p>
            <w:pPr>
              <w:pStyle w:val="TableParagraph"/>
              <w:suppressAutoHyphens w:val="true"/>
              <w:ind w:left="400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Этап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eastAsia="Calibri"/>
                <w:b/>
                <w:i/>
                <w:sz w:val="26"/>
                <w:lang w:val="en-US"/>
              </w:rPr>
            </w:r>
          </w:p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ласс</w:t>
            </w:r>
          </w:p>
        </w:tc>
        <w:tc>
          <w:tcPr>
            <w:tcW w:w="3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280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оличество</w:t>
            </w:r>
            <w:r>
              <w:rPr>
                <w:rFonts w:eastAsia="Calibri"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заданий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10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оличество</w:t>
            </w:r>
            <w:r>
              <w:rPr>
                <w:rFonts w:eastAsia="Calibri"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баллов</w:t>
            </w:r>
          </w:p>
        </w:tc>
      </w:tr>
      <w:tr>
        <w:trPr>
          <w:trHeight w:val="415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3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25" w:right="173" w:hanging="41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pacing w:val="-1"/>
                <w:sz w:val="24"/>
                <w:lang w:val="en-US"/>
              </w:rPr>
              <w:t>Теоретичес-</w:t>
            </w:r>
            <w:r>
              <w:rPr>
                <w:rFonts w:eastAsia="Calibri"/>
                <w:i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кие</w:t>
            </w:r>
            <w:r>
              <w:rPr>
                <w:rFonts w:eastAsia="Calibri"/>
                <w:i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зад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60" w:right="137" w:hanging="23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ейс</w:t>
            </w:r>
            <w:r>
              <w:rPr>
                <w:rFonts w:eastAsia="Calibri"/>
                <w:i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задание</w:t>
            </w:r>
          </w:p>
        </w:tc>
      </w:tr>
      <w:tr>
        <w:trPr>
          <w:trHeight w:val="551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9" w:right="109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16" w:right="113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Общ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4" w:right="139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Специ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61" w:right="155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ейс</w:t>
            </w:r>
          </w:p>
          <w:p>
            <w:pPr>
              <w:pStyle w:val="TableParagraph"/>
              <w:suppressAutoHyphens w:val="true"/>
              <w:ind w:left="161" w:right="155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зад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3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Муници-</w:t>
            </w:r>
            <w:r>
              <w:rPr>
                <w:rFonts w:eastAsia="Calibri"/>
                <w:i/>
                <w:spacing w:val="-58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п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9" w:right="10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3" w:right="139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88" w:right="68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ind w:right="166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8-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9" w:right="10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3" w:right="139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88" w:right="68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ind w:right="166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-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9" w:right="10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3" w:right="139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88" w:right="68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</w:tr>
    </w:tbl>
    <w:p>
      <w:pPr>
        <w:pStyle w:val="TextBody"/>
        <w:suppressAutoHyphens w:val="true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uppressAutoHyphens w:val="true"/>
        <w:ind w:left="0"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ы для 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колько классов (параллелей):</w:t>
      </w:r>
    </w:p>
    <w:p>
      <w:pPr>
        <w:pStyle w:val="TextBody"/>
        <w:suppressAutoHyphens w:val="true"/>
        <w:ind w:left="0" w:right="3" w:firstLine="851"/>
        <w:rPr>
          <w:spacing w:val="1"/>
          <w:sz w:val="28"/>
          <w:szCs w:val="28"/>
        </w:rPr>
      </w:pPr>
      <w:r>
        <w:rPr>
          <w:sz w:val="28"/>
          <w:szCs w:val="28"/>
        </w:rPr>
        <w:t>а) пер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а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 7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лассов;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suppressAutoHyphens w:val="true"/>
        <w:ind w:left="0" w:right="3" w:firstLine="851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тор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раст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8-9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ассов;</w:t>
      </w:r>
    </w:p>
    <w:p>
      <w:pPr>
        <w:pStyle w:val="TextBody"/>
        <w:suppressAutoHyphens w:val="true"/>
        <w:ind w:left="0" w:right="3" w:firstLine="851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еть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раст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0-1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ссов.</w:t>
      </w:r>
    </w:p>
    <w:p>
      <w:pPr>
        <w:pStyle w:val="TextBody"/>
        <w:suppressAutoHyphens w:val="true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0" w:hanging="0"/>
        <w:jc w:val="both"/>
        <w:rPr/>
      </w:pPr>
      <w:r>
        <w:rPr/>
        <w:t>Таблица 1.1 Количество вопросов в заданиях теоретического тура для обучающихся 7-11 классов муниципального этапа олимпиады по профилю «Информационная безопасность»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978"/>
        <w:gridCol w:w="845"/>
        <w:gridCol w:w="996"/>
        <w:gridCol w:w="1131"/>
        <w:gridCol w:w="1135"/>
        <w:gridCol w:w="849"/>
        <w:gridCol w:w="1203"/>
        <w:gridCol w:w="851"/>
      </w:tblGrid>
      <w:tr>
        <w:trPr>
          <w:trHeight w:val="445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sz w:val="26"/>
                <w:lang w:val="en-US"/>
              </w:rPr>
            </w:pPr>
            <w:r>
              <w:rPr>
                <w:rFonts w:eastAsia="Calibri"/>
                <w:b/>
                <w:sz w:val="26"/>
                <w:lang w:val="en-US"/>
              </w:rPr>
            </w:r>
          </w:p>
          <w:p>
            <w:pPr>
              <w:pStyle w:val="TableParagraph"/>
              <w:suppressAutoHyphens w:val="true"/>
              <w:ind w:left="400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Этап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eastAsia="Calibri"/>
                <w:b/>
                <w:i/>
                <w:sz w:val="26"/>
                <w:lang w:val="en-US"/>
              </w:rPr>
            </w:r>
          </w:p>
          <w:p>
            <w:pPr>
              <w:pStyle w:val="TableParagraph"/>
              <w:suppressAutoHyphens w:val="true"/>
              <w:ind w:left="186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ласс</w:t>
            </w:r>
          </w:p>
        </w:tc>
        <w:tc>
          <w:tcPr>
            <w:tcW w:w="41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997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оличество</w:t>
            </w:r>
            <w:r>
              <w:rPr>
                <w:rFonts w:eastAsia="Calibri"/>
                <w:i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заданий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49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оличество</w:t>
            </w:r>
            <w:r>
              <w:rPr>
                <w:rFonts w:eastAsia="Calibri"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баллов</w:t>
            </w:r>
          </w:p>
        </w:tc>
      </w:tr>
      <w:tr>
        <w:trPr>
          <w:trHeight w:val="27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41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sz w:val="23"/>
                <w:szCs w:val="2"/>
                <w:lang w:val="en-US" w:eastAsia="en-US"/>
              </w:rPr>
            </w:pPr>
            <w:r>
              <w:rPr>
                <w:rFonts w:eastAsia="Calibri"/>
                <w:b/>
                <w:sz w:val="23"/>
                <w:szCs w:val="2"/>
                <w:lang w:val="en-US" w:eastAsia="en-US"/>
              </w:rPr>
            </w:r>
          </w:p>
          <w:p>
            <w:pPr>
              <w:pStyle w:val="TableParagraph"/>
              <w:suppressAutoHyphens w:val="true"/>
              <w:ind w:left="65" w:hanging="7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Всег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jc w:val="center"/>
              <w:rPr>
                <w:rFonts w:eastAsia="Calibri"/>
                <w:i/>
                <w:i/>
                <w:spacing w:val="1"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Теоретиче</w:t>
            </w:r>
            <w:r>
              <w:rPr>
                <w:rFonts w:eastAsia="Calibri"/>
                <w:i/>
                <w:spacing w:val="-52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ские</w:t>
            </w:r>
            <w:r>
              <w:rPr>
                <w:rFonts w:eastAsia="Calibri"/>
                <w:i/>
                <w:spacing w:val="1"/>
                <w:lang w:val="en-US"/>
              </w:rPr>
              <w:t xml:space="preserve"> </w:t>
            </w:r>
          </w:p>
          <w:p>
            <w:pPr>
              <w:pStyle w:val="TableParagraph"/>
              <w:suppressAutoHyphens w:val="true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зад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1"/>
                <w:lang w:val="en-US"/>
              </w:rPr>
            </w:pPr>
            <w:r>
              <w:rPr>
                <w:rFonts w:eastAsia="Calibri"/>
                <w:b/>
                <w:i/>
                <w:sz w:val="21"/>
                <w:lang w:val="en-US"/>
              </w:rPr>
            </w:r>
          </w:p>
          <w:p>
            <w:pPr>
              <w:pStyle w:val="TableParagraph"/>
              <w:suppressAutoHyphens w:val="true"/>
              <w:ind w:left="67" w:right="-8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Кейс</w:t>
            </w:r>
            <w:r>
              <w:rPr>
                <w:rFonts w:eastAsia="Calibri"/>
                <w:i/>
                <w:spacing w:val="1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задание</w:t>
            </w:r>
          </w:p>
        </w:tc>
      </w:tr>
      <w:tr>
        <w:trPr>
          <w:trHeight w:val="50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38" w:right="131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53" w:right="14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Общ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85" w:right="99" w:hanging="264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Специаль</w:t>
            </w:r>
            <w:r>
              <w:rPr>
                <w:rFonts w:eastAsia="Calibri"/>
                <w:i/>
                <w:spacing w:val="-52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97" w:right="174" w:firstLine="139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Кейс</w:t>
            </w:r>
            <w:r>
              <w:rPr>
                <w:rFonts w:eastAsia="Calibri"/>
                <w:i/>
                <w:spacing w:val="1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задание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59" w:right="226" w:hanging="8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Муници-</w:t>
            </w:r>
            <w:r>
              <w:rPr>
                <w:rFonts w:eastAsia="Calibri"/>
                <w:i/>
                <w:spacing w:val="-58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паль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33" w:right="13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23" w:right="21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15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</w:tr>
      <w:tr>
        <w:trPr>
          <w:trHeight w:val="41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85" w:right="18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8-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33" w:right="13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23" w:right="21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15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</w:tr>
      <w:tr>
        <w:trPr>
          <w:trHeight w:val="41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85" w:right="18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-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33" w:right="13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23" w:right="21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15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</w:tr>
    </w:tbl>
    <w:p>
      <w:pPr>
        <w:pStyle w:val="TextBody"/>
        <w:suppressAutoHyphens w:val="true"/>
        <w:ind w:left="0" w:right="462" w:hanging="0"/>
        <w:jc w:val="right"/>
        <w:rPr/>
      </w:pPr>
      <w:r>
        <w:rPr/>
      </w:r>
    </w:p>
    <w:p>
      <w:pPr>
        <w:pStyle w:val="TextBody"/>
        <w:suppressAutoHyphens w:val="true"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ог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тура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метод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ей разработаны практические задания по профилям, согласно приведенной ни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блице 2, уровень сложности которых определен таким образом, чтобы на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 участник муниципального этапа олимпиады смог затратить в общей сл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более 180 минут. В 2024-2025 учебном году практический тур по профилю «Информационная безопасность» не предусмотрен.</w:t>
      </w:r>
    </w:p>
    <w:p>
      <w:pPr>
        <w:pStyle w:val="TextBody"/>
        <w:suppressAutoHyphens w:val="true"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0" w:right="6" w:hanging="0"/>
        <w:jc w:val="both"/>
        <w:rPr/>
      </w:pPr>
      <w:r>
        <w:rPr/>
        <w:t>Таблица 2. Виды практических работ для обучающихся 7-11 классов муниципального этапа олимпиады по технологии</w:t>
      </w:r>
    </w:p>
    <w:p>
      <w:pPr>
        <w:pStyle w:val="TextBody"/>
        <w:suppressAutoHyphens w:val="true"/>
        <w:ind w:left="9322" w:hanging="1100"/>
        <w:rPr/>
      </w:pPr>
      <w:r>
        <w:rPr/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9"/>
        <w:gridCol w:w="992"/>
        <w:gridCol w:w="1134"/>
        <w:gridCol w:w="1276"/>
      </w:tblGrid>
      <w:tr>
        <w:trPr>
          <w:trHeight w:val="414" w:hRule="atLeast"/>
        </w:trPr>
        <w:tc>
          <w:tcPr>
            <w:tcW w:w="5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" w:hanging="1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Вид</w:t>
            </w:r>
            <w:r>
              <w:rPr>
                <w:rFonts w:eastAsia="Calibri"/>
                <w:i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практи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272" w:right="1269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ласс</w:t>
            </w:r>
          </w:p>
        </w:tc>
      </w:tr>
      <w:tr>
        <w:trPr>
          <w:trHeight w:val="412" w:hRule="atLeast"/>
        </w:trPr>
        <w:tc>
          <w:tcPr>
            <w:tcW w:w="5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45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87" w:right="353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42" w:right="325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10-11</w:t>
            </w:r>
          </w:p>
        </w:tc>
      </w:tr>
      <w:tr>
        <w:trPr>
          <w:trHeight w:val="414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53" w:right="1445" w:hanging="0"/>
              <w:jc w:val="center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Общие</w:t>
            </w:r>
            <w:r>
              <w:rPr>
                <w:rFonts w:eastAsia="Calibri"/>
                <w:b/>
                <w:i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lang w:val="en-US"/>
              </w:rPr>
              <w:t>практические</w:t>
            </w:r>
            <w:r>
              <w:rPr>
                <w:rFonts w:eastAsia="Calibri"/>
                <w:b/>
                <w:i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lang w:val="en-US"/>
              </w:rPr>
              <w:t>работы</w:t>
            </w:r>
          </w:p>
        </w:tc>
      </w:tr>
      <w:tr>
        <w:trPr>
          <w:trHeight w:val="42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D-моделирование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и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еч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1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3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1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4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актика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азерно-гравировально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1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3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1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омышленный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диза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45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23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53" w:right="1449" w:hanging="0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Направление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«Техника,</w:t>
            </w:r>
            <w:r>
              <w:rPr>
                <w:rFonts w:eastAsia="Calibri"/>
                <w:b/>
                <w:i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ехнологии</w:t>
            </w:r>
            <w:r>
              <w:rPr>
                <w:rFonts w:eastAsia="Calibri"/>
                <w:b/>
                <w:i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и</w:t>
            </w:r>
            <w:r>
              <w:rPr>
                <w:rFonts w:eastAsia="Calibri"/>
                <w:b/>
                <w:i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ехническое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ворчество»</w:t>
            </w:r>
          </w:p>
        </w:tc>
      </w:tr>
      <w:tr>
        <w:trPr>
          <w:trHeight w:val="44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ка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ручной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дерево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38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ка</w:t>
            </w:r>
            <w:r>
              <w:rPr>
                <w:rFonts w:eastAsia="Calibri"/>
                <w:spacing w:val="-6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механической</w:t>
            </w:r>
            <w:r>
              <w:rPr>
                <w:rFonts w:eastAsia="Calibri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дерево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38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ка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ручной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металло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38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ка</w:t>
            </w:r>
            <w:r>
              <w:rPr>
                <w:rFonts w:eastAsia="Calibri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механической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металло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Электрорадио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Направление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«Культура</w:t>
            </w:r>
            <w:r>
              <w:rPr>
                <w:rFonts w:eastAsia="Calibri"/>
                <w:b/>
                <w:i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дома,</w:t>
            </w:r>
            <w:r>
              <w:rPr>
                <w:rFonts w:eastAsia="Calibri"/>
                <w:b/>
                <w:i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дизайн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и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ехнологии»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Обработка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швейного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зделия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ли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узла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швей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шивальном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оруд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Механическая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обработка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швейного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зделия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ли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  <w:lang w:val="en-US"/>
              </w:rPr>
              <w:t>Моделирование</w:t>
            </w:r>
            <w:r>
              <w:rPr>
                <w:rFonts w:eastAsia="Calibri"/>
                <w:spacing w:val="-13"/>
                <w:sz w:val="24"/>
                <w:lang w:val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lang w:val="en-US"/>
              </w:rPr>
              <w:t>швейных</w:t>
            </w:r>
            <w:r>
              <w:rPr>
                <w:rFonts w:eastAsia="Calibri"/>
                <w:spacing w:val="-10"/>
                <w:sz w:val="24"/>
                <w:lang w:val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lang w:val="en-US"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Моделирование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швейных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изделий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с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спользование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фических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д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Профиль</w:t>
            </w:r>
            <w:r>
              <w:rPr>
                <w:rFonts w:eastAsia="Calibri"/>
                <w:b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lang w:val="en-US"/>
              </w:rPr>
              <w:t>«Робототехника»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pacing w:val="-2"/>
                <w:sz w:val="24"/>
              </w:rPr>
            </w:pPr>
            <w:r>
              <w:rPr>
                <w:rFonts w:eastAsia="Calibri"/>
                <w:sz w:val="24"/>
              </w:rPr>
              <w:t>Практика по конструированию, программированию и отладке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биль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бот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аз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разователь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pacing w:val="-2"/>
                <w:sz w:val="24"/>
              </w:rPr>
            </w:pPr>
            <w:r>
              <w:rPr>
                <w:rFonts w:eastAsia="Calibri"/>
                <w:sz w:val="24"/>
              </w:rPr>
              <w:t>Практика по конструированию, программированию и отладке мобильного робота или стационарного роботизированного устройства на базе Ardu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366" w:hanging="0"/>
              <w:rPr>
                <w:rFonts w:eastAsia="Calibri"/>
                <w:spacing w:val="-2"/>
                <w:w w:val="99"/>
                <w:sz w:val="24"/>
              </w:rPr>
            </w:pPr>
            <w:r>
              <w:rPr>
                <w:rFonts w:eastAsia="Calibri"/>
                <w:spacing w:val="-2"/>
                <w:w w:val="99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</w:tbl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им туром муниципального этапа </w:t>
      </w:r>
      <w:r>
        <w:rPr>
          <w:sz w:val="28"/>
          <w:szCs w:val="28"/>
        </w:rPr>
        <w:t>олимпиады по технологии является презентация проекта – представление учащимся проекта, выполненного им самостоятельно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– это сложная и трудоемкая работа, требующая времени. На 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е проект по профилям «Техника, технологии и техническое творчество», «Куль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а, дизайн и технологии», «Робототехника» может быть завершён на 75%. В этом 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метод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п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 уче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работки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щит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ждый участ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лимпиады представляет выполненное изделие (проектный продукт), пояснительную записку и готов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зент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ть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жи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оек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ыск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казател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ества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выполняется и оформляется в соответствии с ГОСТ 7.32-201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еждународ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ернут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его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юри необходимо объективно оценить качество проектной документации, личный вкла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его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из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сть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 для всех возрастных групп (7 класс, 8-9 классы, 10-11 классы) оценивать по трё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нентам: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ясните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писк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ксиму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ллов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дел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оек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дукта) 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ксиму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ллов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уп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езент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а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ксиму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ллов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могут представлять разнообразные проекты по виду доминиру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ктико-ориентированны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рческ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гровые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/2025 учебном году ЦПМК по технологии определило тематику проектов для участников олимпиады на всех этапах – «Будущее России: взгляд молодых!». Все проекты должны отвечать заданной теме, а члены жюри должны учитывать соответствие проекта при оценке. 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ённые разделы для подготовки творческого проекта для муниципального эта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</w:p>
    <w:p>
      <w:pPr>
        <w:pStyle w:val="Style16"/>
        <w:numPr>
          <w:ilvl w:val="1"/>
          <w:numId w:val="21"/>
        </w:numPr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ю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«Техника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ехническо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ворчество»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, автоматика, радиоэлектроника (в том числе проектирование 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об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еп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Ум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ь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ифиц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а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рой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тового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мышленного применения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е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. Художественная обработка материалов (резьба и роспись по дереву, художеств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в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рограф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др.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тениеводств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тноводство, агротехн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хнологии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ые 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экологическ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об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т-объектов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ла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зай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итодизайн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андшафтно-парковый дизайн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лористика,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бъектов с применением современных технологий (3D-технолог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езерны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танк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ПУ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р.)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аданным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войства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 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, име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ункциональ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енение.</w:t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ю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«Культура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ома,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изайн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и»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гото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вей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делий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хнологи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д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творчество (рукоделие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 ремёсла, керам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), аксессуары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дизайн (дизайн изделий, дизайн среды, дизайн интерьера, фитодизай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андшафт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зайн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.д.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экологиче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отехниче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о-масс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казанию шеф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т.д.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стю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атральный/сценическ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стюм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бъектов с применением современных технологий (3D- технолог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е оборудования с ЧПУ, лазерная обработка материалов и др.), прое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ными свойствам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лина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нден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итан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соты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иджелог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сметологи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ю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«Робототехника»: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 проектов рекомендуется рассматривать робототехнические проекты, в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ел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оек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том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оботизированно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60.0.0.4-2023/ИС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8373:2021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оектирован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готовленное участник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им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ханиче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связа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а/робототехнического устройства, а также обеспечивает его активное взаимодействие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 средой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т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язаний (робот-футболи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-спаса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 п.)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ми формулировками цели и задач. Также допустимо представлять прое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ел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клад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анного итогового изделия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щите робототехнического проекта участник представляет собственный прое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монстр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оспособ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ел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юри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точ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о членов жюри по профилю «Робототехника», организационный комитет в 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ТТ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иссии, но рейтинг необходимо подводить отдельно, как по профилям, так и по классам. 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ю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юр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итериям, ито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вод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едне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алл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юр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ю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«Информационная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безопасность»:</w:t>
      </w:r>
    </w:p>
    <w:p>
      <w:pPr>
        <w:pStyle w:val="Style16"/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24/25 учебном году выполнение творческого проекта по профилю «Информационная безопасность» не предусмотрено.</w:t>
      </w:r>
    </w:p>
    <w:p>
      <w:pPr>
        <w:pStyle w:val="Normal"/>
        <w:suppressAutoHyphens w:val="true"/>
        <w:autoSpaceDE w:val="false"/>
        <w:spacing w:lineRule="atLeast" w:line="216"/>
        <w:ind w:right="49" w:firstLine="709"/>
        <w:jc w:val="both"/>
        <w:rPr>
          <w:rStyle w:val="Style13"/>
          <w:rFonts w:ascii="Times New Roman" w:hAnsi="Times New Roman" w:cs="Times New Roman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216"/>
        <w:ind w:left="0" w:hanging="0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Необходимое материально-техническое обеспечение для выполнения олимпиадных заданий муниципального этапа олимпиады</w:t>
      </w:r>
    </w:p>
    <w:p>
      <w:pPr>
        <w:pStyle w:val="Normal"/>
        <w:suppressAutoHyphens w:val="true"/>
        <w:autoSpaceDE w:val="false"/>
        <w:spacing w:lineRule="atLeast" w:line="216"/>
        <w:jc w:val="both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сех мероприятий олимпиады необходима соответствующая материальная база, которая включает в себя элементы для проведения трех туров: теоретического, практического и презентации творческого проекта.</w:t>
      </w:r>
    </w:p>
    <w:p>
      <w:pPr>
        <w:pStyle w:val="TextBody"/>
        <w:suppressAutoHyphens w:val="true"/>
        <w:ind w:left="0" w:firstLine="709"/>
        <w:jc w:val="both"/>
        <w:rPr/>
      </w:pPr>
      <w:r>
        <w:rPr>
          <w:b/>
          <w:bCs/>
          <w:sz w:val="28"/>
          <w:szCs w:val="28"/>
        </w:rPr>
        <w:t>Теоретический тур.</w:t>
      </w:r>
      <w:r>
        <w:rPr>
          <w:sz w:val="28"/>
          <w:szCs w:val="28"/>
        </w:rPr>
        <w:t xml:space="preserve"> Каждому участнику, при необходимости, должны быть предоставлены предусмотренные для выполнения заданий рабочее место, оборудование, измерительные приборы и чертёжные принадлежности. Желательно обеспечить участников ручками с чернилами одного, установленного организатором цвета.</w:t>
      </w:r>
    </w:p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й тур.</w:t>
      </w:r>
      <w:r>
        <w:rPr>
          <w:sz w:val="28"/>
          <w:szCs w:val="28"/>
        </w:rPr>
        <w:t xml:space="preserve"> Для проведения практического тура рекомендуется предусмотреть необходимое исправное и безопасное оборудование, в соответствии с перечнем оборудования, который прилагается к заданиям практического тура.</w:t>
      </w:r>
    </w:p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pacing w:val="0"/>
          <w:sz w:val="24"/>
          <w:szCs w:val="24"/>
          <w:lang w:eastAsia="en-US"/>
        </w:rPr>
        <w:t>Направление «Техника, технологии и техническое творчество»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pacing w:val="0"/>
          <w:sz w:val="24"/>
          <w:szCs w:val="24"/>
          <w:lang w:eastAsia="en-US"/>
        </w:rPr>
        <w:t>(практики по выбору)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pacing w:val="0"/>
          <w:sz w:val="24"/>
          <w:szCs w:val="24"/>
          <w:lang w:eastAsia="en-US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389"/>
        <w:gridCol w:w="1678"/>
      </w:tblGrid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п/п </w:t>
            </w:r>
          </w:p>
          <w:p>
            <w:pPr>
              <w:pStyle w:val="Normal"/>
              <w:suppressAutoHyphens w:val="true"/>
              <w:ind w:left="1971" w:hanging="1971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Название материалов и оборудования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Теоретический тур (7-11 классы)</w:t>
            </w:r>
          </w:p>
        </w:tc>
      </w:tr>
      <w:tr>
        <w:trPr>
          <w:trHeight w:val="6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31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Черная гелевая руч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 одного участника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31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иней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31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ранда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31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аст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ий тур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200"/>
              <w:contextualSpacing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ая работа по ручной обработке древесины (7-11кл.)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6" w:before="0" w:after="20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ый верста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ул/табурет/выдвижное сидень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стольный сверлильный ста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Набор свёрл от </w:t>
            </w:r>
            <w:r>
              <w:rPr>
                <w:rFonts w:eastAsia="Symbol" w:cs="Symbol" w:ascii="Symbol" w:hAnsi="Symbol"/>
                <w:spacing w:val="0"/>
                <w:sz w:val="24"/>
                <w:szCs w:val="24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5 мм до </w:t>
            </w:r>
            <w:r>
              <w:rPr>
                <w:rFonts w:eastAsia="Symbol" w:cs="Symbol" w:ascii="Symbol" w:hAnsi="Symbol"/>
                <w:spacing w:val="0"/>
                <w:sz w:val="24"/>
                <w:szCs w:val="24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 8 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ащитные 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ая мелкозубая ножов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учной лобзик с набором пилок и ключ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Подставка для выпиливания лобзиком (столик для лобзи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Деревянная киян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лифовальная наждачная бумага средней зернистости на тканевой осно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омплект напильни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азметочный угольн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ый угольн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рубци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аранда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Цирк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иней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аст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Бумага формата А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ил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Щётка-смё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бор надфи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  <w:t>Дополнительно для 7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5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Фанерная заготовка. Заготовка должна быть без дефектов и хорошо высушенной. Иметь 20 % запас заготовки</w:t>
            </w: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50×150×6-10 мм;</w:t>
            </w:r>
          </w:p>
        </w:tc>
      </w:tr>
      <w:tr>
        <w:trPr>
          <w:trHeight w:val="5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верло по дере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  <w:t>Дополнительно для 8-9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60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Фанерная заготовка.  Заготовка должна быть без дефектов и хорошо высушенной. Иметь 20 % запас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50×150×6-10 мм;</w:t>
            </w:r>
          </w:p>
        </w:tc>
      </w:tr>
      <w:tr>
        <w:trPr>
          <w:trHeight w:val="39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Сверло по дереву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  <w:t>Дополнительно для 10-11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62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Фанерная заготовка.  Заготовка должна быть без дефектов и хорошо высушенной. Иметь 20 % запас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50×150×6-10 мм;</w:t>
            </w:r>
          </w:p>
        </w:tc>
      </w:tr>
      <w:tr>
        <w:trPr>
          <w:trHeight w:val="5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верло по дере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2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ая работа по ручной обработке металла (7-11 кл.)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лесарный верста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684" w:leader="none"/>
              </w:tabs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верлильный станок, ключи для патронов</w:t>
              <w:tab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684" w:leader="none"/>
              </w:tabs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Набор свёрл </w:t>
            </w:r>
            <w:r>
              <w:rPr>
                <w:rFonts w:eastAsia="Symbol" w:cs="Symbol" w:ascii="Symbol" w:hAnsi="Symbol"/>
                <w:spacing w:val="0"/>
                <w:sz w:val="24"/>
                <w:szCs w:val="24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 4 м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Плита для пра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инейка слесарная 300 м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Чертил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ерне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Цирк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Молоток слесар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убил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лесарная ножовка, с запасными ножовочными полотн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лифовальная шкурка средней зернистости на тканевой осно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пиль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бор надфи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Деревянные и металлические губ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Щётка-смё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тангенцирк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учные тис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ащитные 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3684" w:leader="none"/>
              </w:tabs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ab/>
              <w:tab/>
              <w:t>Дополнительно для 7-8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3684" w:leader="none"/>
              </w:tabs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Заготовка Ст3, 67х47х2 мм мм. Иметь 20% запас заготовок.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left="316" w:hanging="44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3684" w:leader="none"/>
              </w:tabs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9 клас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7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firstLine="205"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Заготовка Ст3, 65х26х2 мм. Иметь 20% запас заготовок.  </w:t>
            </w:r>
          </w:p>
          <w:p>
            <w:pPr>
              <w:pStyle w:val="Normal"/>
              <w:tabs>
                <w:tab w:val="clear" w:pos="708"/>
                <w:tab w:val="left" w:pos="1861" w:leader="none"/>
                <w:tab w:val="center" w:pos="3684" w:leader="none"/>
              </w:tabs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5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left="174" w:firstLine="12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10-11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left="131" w:right="159" w:firstLine="205"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Заготовка Ст3, 70х38х2 мм. Иметь 20 % запас заготовок.  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131" w:right="159" w:firstLine="205"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62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ая работа по механической обработке древесины (7-11кл.)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окарный станок по дере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ый верстак с оснастко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ащитные 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Щётка-смё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бор стамесок для токарной работы по дере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Простой каранда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иней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Цирк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ранспорти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аст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инейка слесарная 300 м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ил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ая мелкозубая ножов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Молот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уба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лифовальная шкурка средней зернистости на тканевой осно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Драчевые напиль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7-8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Березовая заготовка. Диаметр заготовки 50 мм, L=250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ind w:firstLine="205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9 клас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200"/>
              <w:ind w:firstLine="205"/>
              <w:contextualSpacing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Березовая заготовка. Диаметр заготовки 50 мм,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=200мм </w:t>
            </w:r>
          </w:p>
          <w:p>
            <w:pPr>
              <w:pStyle w:val="Normal"/>
              <w:suppressAutoHyphens w:val="true"/>
              <w:spacing w:before="0" w:after="200"/>
              <w:ind w:firstLine="205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200"/>
              <w:ind w:firstLine="205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10-11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ind w:firstLine="205"/>
              <w:contextualSpacing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Березовая заготовка. Диаметр заготовки 40 мм,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=150 мм</w:t>
            </w:r>
          </w:p>
          <w:p>
            <w:pPr>
              <w:pStyle w:val="Normal"/>
              <w:suppressAutoHyphens w:val="true"/>
              <w:spacing w:lineRule="auto" w:line="256" w:before="0" w:after="200"/>
              <w:ind w:firstLine="205"/>
              <w:contextualSpacing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6" w:before="0" w:after="200"/>
              <w:ind w:firstLine="205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6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ая работа по механической обработке металла (8-11кл.)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окарно-винторезный ста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ащитные 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Щётка-смё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лифовальная шкурка средней зернистости на тканевой осно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остовая подстав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205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аблица диаметров стержней под нарезание метрической наружной резьбы с допуск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омплект резцов, состоящих из проходного, отрезного и подрезн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Центровочное сверло и обычное сверло для внутренней резьб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Патрон для задней бабки или переходные втул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азметочный инструмент, штангенциркуль, линей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орцевые ключ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рючок для снятия струж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4"/>
                <w:lang w:eastAsia="en-US"/>
              </w:rPr>
              <w:t>Дополнительно для 7-8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5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Материал цилиндрической заготовки сталь Ст3 ø 10 мм L=80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8-9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Материал цилиндрической заготовки сталь Ст3 ø 20 мм L=100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10-11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Материал цилиндрической заготовки сталь Ст3 ø 40 мм L=100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FF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pacing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96" w:leader="none"/>
        </w:tabs>
        <w:autoSpaceDE w:val="false"/>
        <w:spacing w:lineRule="auto" w:line="360" w:before="90" w:after="0"/>
        <w:ind w:left="722" w:right="464" w:hanging="0"/>
        <w:jc w:val="center"/>
        <w:outlineLvl w:val="0"/>
        <w:rPr>
          <w:rFonts w:ascii="Times New Roman" w:hAnsi="Times New Roman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eastAsia="en-US"/>
        </w:rPr>
        <w:t>Направление «Культура дома, дизайн и технологии»</w:t>
      </w:r>
    </w:p>
    <w:p>
      <w:pPr>
        <w:pStyle w:val="Normal"/>
        <w:widowControl w:val="false"/>
        <w:autoSpaceDE w:val="false"/>
        <w:spacing w:before="5" w:after="1"/>
        <w:rPr>
          <w:rFonts w:ascii="Times New Roman" w:hAnsi="Times New Roman" w:cs="Times New Roman"/>
          <w:i/>
          <w:i/>
          <w:iCs/>
          <w:spacing w:val="0"/>
          <w:sz w:val="11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11"/>
          <w:szCs w:val="24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230"/>
        <w:gridCol w:w="1701"/>
      </w:tblGrid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ind w:left="210" w:right="203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536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звани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атериало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оличество</w:t>
            </w:r>
          </w:p>
        </w:tc>
      </w:tr>
      <w:tr>
        <w:trPr>
          <w:trHeight w:val="333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762" w:hanging="762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механической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обработке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швейного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изделия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узл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8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ытова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л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мышленна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швейна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электрическ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8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вет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иток,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ключ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итк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тон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ткан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онтра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8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ож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глы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ру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7" w:right="137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-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пёр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ортновски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антиметров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Швейны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ул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5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г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апки-конверты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нопке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ли</w:t>
            </w:r>
            <w:r>
              <w:rPr>
                <w:rFonts w:eastAsia="Calibri" w:cs="Times New Roman" w:ascii="Times New Roman" w:hAnsi="Times New Roman"/>
                <w:spacing w:val="4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егунком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олнии</w:t>
            </w:r>
            <w:r>
              <w:rPr>
                <w:rFonts w:eastAsia="Calibri" w:cs="Times New Roman" w:ascii="Times New Roman" w:hAnsi="Times New Roman"/>
                <w:spacing w:val="3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о</w:t>
            </w:r>
            <w:r>
              <w:rPr>
                <w:rFonts w:eastAsia="Calibri" w:cs="Times New Roman" w:ascii="Times New Roman" w:hAnsi="Times New Roman"/>
                <w:spacing w:val="3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сем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еобходимым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актическо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етал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ро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жд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47" w:right="135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разработан-ны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70"/>
              <w:ind w:left="147" w:right="136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заданиями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Ёмкость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бор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62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ву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55" w:after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частников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Times New Roman" w:ascii="Times New Roman" w:hAnsi="Times New Roman"/>
                <w:spacing w:val="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лажно-тепловой</w:t>
            </w:r>
            <w:r>
              <w:rPr>
                <w:rFonts w:eastAsia="Calibri" w:cs="Times New Roman" w:ascii="Times New Roman" w:hAnsi="Times New Roman"/>
                <w:spacing w:val="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бработки:</w:t>
            </w:r>
            <w:r>
              <w:rPr>
                <w:rFonts w:eastAsia="Calibri" w:cs="Times New Roman" w:ascii="Times New Roman" w:hAnsi="Times New Roman"/>
                <w:spacing w:val="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гладильная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оска,</w:t>
            </w:r>
            <w:r>
              <w:rPr>
                <w:rFonts w:eastAsia="Calibri" w:cs="Times New Roman" w:ascii="Times New Roman" w:hAnsi="Times New Roman"/>
                <w:spacing w:val="1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тюг,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утюжильник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парогенератор,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тпарив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62"/>
              <w:ind w:left="147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5 участников</w:t>
            </w:r>
          </w:p>
        </w:tc>
      </w:tr>
      <w:tr>
        <w:trPr>
          <w:trHeight w:val="33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22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моделированию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швейных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изделий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5"/>
              <w:ind w:left="644" w:right="191" w:hanging="36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асштабн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ин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а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рандаш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сто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графит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ветны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рандаш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минимум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тр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онтрастног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в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ветн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умаг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офи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7" w:right="136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2 лист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ож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иллиметров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умага/кал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5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лей-каранд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</w:r>
      <w:bookmarkStart w:id="0" w:name="_bookmark7"/>
      <w:bookmarkStart w:id="1" w:name="_bookmark7"/>
      <w:bookmarkEnd w:id="1"/>
    </w:p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  <w:t>Направление «Робототехника»</w:t>
      </w:r>
    </w:p>
    <w:tbl>
      <w:tblPr>
        <w:tblW w:w="9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1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п/п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Название материалов и оборуд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Количество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Теоретический тур (7-11 класс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Черная гелевая руч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шт. на 1 участ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иней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ранда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асти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лькулято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Практическая работа по робототехнике, 7-8 кла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Оборудование на базе образовательного конструктора в</w:t>
            </w:r>
          </w:p>
          <w:p>
            <w:pPr>
              <w:pStyle w:val="Normal"/>
              <w:suppressAutoHyphens w:val="true"/>
              <w:autoSpaceDE w:val="false"/>
              <w:ind w:left="13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составе: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три электродвигателя с энкодерами или серводвигателя постоянного вращения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атчик расстояния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датчика света или цвета (датчик линии)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атчик цвета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датчика касания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гироскопический датчик (при наличии)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омплект новых батарей или полностью заряженных новых аккумуляторов, имеющий ёмкость и напряжение, равные для всех участников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омплект проводов;</w:t>
            </w:r>
          </w:p>
          <w:p>
            <w:pPr>
              <w:pStyle w:val="Normal"/>
              <w:suppressAutoHyphens w:val="true"/>
              <w:autoSpaceDE w:val="false"/>
              <w:ind w:left="172" w:firstLine="425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омплект конструктивных и соединительных элементов для построения шасси робота и активного или пассивного захвата (пассивным захватом считать элемент конструкции, с помощью которого робот может зацепить и удерживать объект за счет поворотов корпуса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Практическая работа по робототехнике, 8-11 кла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0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Оборудование на базе платы с отрытым кодом и архитектурой (максимальная комплектация для мобильного робота)</w:t>
            </w:r>
          </w:p>
          <w:p>
            <w:pPr>
              <w:pStyle w:val="Normal"/>
              <w:suppressAutoHyphens w:val="true"/>
              <w:autoSpaceDE w:val="false"/>
              <w:ind w:left="130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Материалы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лата для прототипирования с открытым кодом Arduino UNO или аналог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макетная плата не менее 170 точек (плата прототипирования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2 регулируемых стабилизатора питания (на основе чипа GS2678 или аналог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райвер двигателей (на основе чипа L298D или аналог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шасси для робота в сборе (DFRobot 2WD miniQ или Amperka miniQ, или аналог), включающее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латформа диаметром не менее 122 мм и не более 160 мм с отверстиями для крепления компонент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коллекторных двигателя с редукторами 100:1 и припаянными проводам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комплекта креплений для двигателей с крепежом М2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колеса 42х19 м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е шаровые опор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инфракрасных дальномера (10•80 см) Sharp GP2Y0A21 или аналог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пассивных крепления для дальномер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аналоговых датчика отражения на основе фототранзисторной оптопары (датчик линии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атчик цвета TCS230 или аналоги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серводвигатель с механическим захватом или конструктивные элементы для крепления пассивного захват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скобы и кронштейны для крепления датчик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винты М3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гайки М3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самоконтрящиеся гайки М3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ружинные шайб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соединительные провод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бельные стяжки (пластиковые хомуты) 2,5х150 м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3 аккумуляторные батареи типоразмера «Крона» с зарядным устройством (возможно использование одноразовых батарей ёмкостью не менее 500мАч) или комплект из 2 или 3 аккумуляторов «18650» или «14500» (в зависимости от номинального напряжения электродвигателей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бель с разъёмом для АКБ типа «Крона» или батарейный блок под 2 или 3 аккумулятора «18650» или «14500», соединённых последовательно, с разъёмом для подключения к Arduin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0" w:firstLine="69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выключатель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бель USB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142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Инструменты, методические пособия и прочее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ерсональный компьютер или ноутбук с предустановленным программным обеспечением Arduino IDE для программирования робот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2 крестовые отвёртки, подходящие под предоставленный крепёж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лоская отвёртка, подходящая под клеммы модул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отвёртка с торцевым ключом, подходящим под предоставленный крепёж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маленькие плоскогубцы или утконос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бокорез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цифровой мультиметр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распечатанная техническая документация на платы расширения и датчик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зарядное устройство для аккумуляторов типа «Крона» (возможно, одно на несколько рабочих мест из расчёта, чтобы все участники могли заряжать по одному аккумулятору одновременно) или для комплекта из 2-3 аккумуляторов «18650» или «14500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0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Оборудование на базе Arduino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(минимальная комплектация под задачу для стационарного роботизированного устройства)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Arduino UNO или аналог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атчик цвета TCS230 или аналоги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макетная плата (170 контактов и более)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оллекторный электродвигатель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райвер двигателя (на основе чипа L293D или аналог)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отенциометр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лемма винтовая или зажимная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нопка тактовая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иные компоненты по необходим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бель USB для загрузки программы на робота (или WiFi-адаптер для беспроводной загрузки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К с программным обеспечением в соответствии с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используемыми конструкторами или симулято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0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ист бумаги для выполнения технического рисунка (формат А4) и каранда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0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лощадка для тестирования робота (полигон)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0" w:firstLine="597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итой баннер 550 г/м2 с типографской печатью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131" w:firstLine="466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либровочный фрагмент 300х300 мм с той же печатью, что и основной баннер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131" w:firstLine="466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стационарные объекты, стены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131" w:firstLine="466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еремещаемые объекты (банки 0,33 л, кубики с ребром 40 мм или 80 мм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 6 участни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96" w:leader="none"/>
        </w:tabs>
        <w:autoSpaceDE w:val="false"/>
        <w:spacing w:lineRule="auto" w:line="360" w:before="90" w:after="0"/>
        <w:ind w:left="722" w:right="464" w:hanging="0"/>
        <w:jc w:val="center"/>
        <w:outlineLvl w:val="0"/>
        <w:rPr>
          <w:rFonts w:ascii="Times New Roman" w:hAnsi="Times New Roman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96" w:leader="none"/>
        </w:tabs>
        <w:autoSpaceDE w:val="false"/>
        <w:spacing w:lineRule="auto" w:line="360" w:before="90" w:after="0"/>
        <w:ind w:left="722" w:right="464" w:hanging="0"/>
        <w:jc w:val="center"/>
        <w:outlineLvl w:val="0"/>
        <w:rPr>
          <w:rFonts w:ascii="Times New Roman" w:hAnsi="Times New Roman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eastAsia="en-US"/>
        </w:rPr>
        <w:t>Практическая работа по 3D-моделированию и печати</w:t>
      </w:r>
    </w:p>
    <w:p>
      <w:pPr>
        <w:pStyle w:val="Normal"/>
        <w:widowControl w:val="false"/>
        <w:autoSpaceDE w:val="false"/>
        <w:spacing w:before="5" w:after="1"/>
        <w:rPr>
          <w:rFonts w:ascii="Times New Roman" w:hAnsi="Times New Roman" w:cs="Times New Roman"/>
          <w:i/>
          <w:i/>
          <w:iCs/>
          <w:spacing w:val="0"/>
          <w:sz w:val="11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11"/>
          <w:szCs w:val="24"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229"/>
        <w:gridCol w:w="1560"/>
      </w:tblGrid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ind w:left="210" w:right="203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536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звани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атериало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44" w:right="1535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3D-моделированию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ечати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D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интер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FDM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еча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иламент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PLA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иламент,</w:t>
            </w:r>
            <w:r>
              <w:rPr>
                <w:rFonts w:eastAsia="Calibri" w:cs="Times New Roman" w:ascii="Times New Roman" w:hAnsi="Times New Roman"/>
                <w:spacing w:val="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PETG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иламент,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Polymer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иламент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тушк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0,5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г)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5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К</w:t>
            </w:r>
            <w:r>
              <w:rPr>
                <w:rFonts w:eastAsia="Calibri" w:cs="Times New Roman" w:ascii="Times New Roman" w:hAnsi="Times New Roman"/>
                <w:spacing w:val="4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0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личием</w:t>
            </w:r>
            <w:r>
              <w:rPr>
                <w:rFonts w:eastAsia="Calibri" w:cs="Times New Roman" w:ascii="Times New Roman" w:hAnsi="Times New Roman"/>
                <w:spacing w:val="10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D</w:t>
            </w:r>
            <w:r>
              <w:rPr>
                <w:rFonts w:eastAsia="Calibri" w:cs="Times New Roman" w:ascii="Times New Roman" w:hAnsi="Times New Roman"/>
                <w:spacing w:val="10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редактора</w:t>
            </w:r>
            <w:r>
              <w:rPr>
                <w:rFonts w:eastAsia="Calibri" w:cs="Times New Roman" w:ascii="Times New Roman" w:hAnsi="Times New Roman"/>
                <w:spacing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КОМПАС</w:t>
            </w:r>
            <w:r>
              <w:rPr>
                <w:rFonts w:eastAsia="Calibri" w:cs="Times New Roman" w:ascii="Times New Roman" w:hAnsi="Times New Roman"/>
                <w:spacing w:val="10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D),</w:t>
            </w:r>
            <w:r>
              <w:rPr>
                <w:rFonts w:eastAsia="Calibri" w:cs="Times New Roman" w:ascii="Times New Roman" w:hAnsi="Times New Roman"/>
                <w:spacing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грамм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8" w:leader="none"/>
                <w:tab w:val="left" w:pos="2365" w:leader="none"/>
                <w:tab w:val="left" w:pos="3535" w:leader="none"/>
                <w:tab w:val="left" w:pos="4562" w:leader="none"/>
                <w:tab w:val="left" w:pos="5759" w:leader="none"/>
              </w:tabs>
              <w:autoSpaceDE w:val="false"/>
              <w:spacing w:lineRule="atLeast" w:line="270"/>
              <w:ind w:left="107" w:right="99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 xml:space="preserve">слайсинга (Cura, Polygon, Slic3r), средства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>просмотра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графическ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айлов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ормат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PD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редств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чистк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бслужива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D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ин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нструмента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5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даления</w:t>
            </w:r>
            <w:r>
              <w:rPr>
                <w:rFonts w:eastAsia="Calibri" w:cs="Times New Roman" w:ascii="Times New Roman" w:hAnsi="Times New Roman"/>
                <w:spacing w:val="5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спомогательных</w:t>
            </w:r>
            <w:r>
              <w:rPr>
                <w:rFonts w:eastAsia="Calibri" w:cs="Times New Roman" w:ascii="Times New Roman" w:hAnsi="Times New Roman"/>
                <w:spacing w:val="5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оддержек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канцелярски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ож,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окорезы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дфи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ист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умаг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ормат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А4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–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едпочтительно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чертёж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инейка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рекомендуется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0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м),</w:t>
            </w:r>
            <w:r>
              <w:rPr>
                <w:rFonts w:eastAsia="Calibri" w:cs="Times New Roman" w:ascii="Times New Roman" w:hAnsi="Times New Roman"/>
                <w:spacing w:val="1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гольники</w:t>
            </w:r>
            <w:r>
              <w:rPr>
                <w:rFonts w:eastAsia="Calibri" w:cs="Times New Roman" w:ascii="Times New Roman" w:hAnsi="Times New Roman"/>
                <w:spacing w:val="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чертёжные</w:t>
            </w:r>
            <w:r>
              <w:rPr>
                <w:rFonts w:eastAsia="Calibri" w:cs="Times New Roman" w:ascii="Times New Roman" w:hAnsi="Times New Roman"/>
                <w:spacing w:val="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45°,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0°,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60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иркуль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чертёж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рандаш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сты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ТМ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овышенно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ягк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5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ас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5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</w:tbl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73" w:after="0"/>
        <w:ind w:left="0" w:right="51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числ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73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-вычислительной техники, предоставленных организаторами, предусмотренных в задания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итер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ес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ми, средствами связи и электронно-вычислительной техни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 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ограммируемых калькуляторов).</w:t>
      </w:r>
    </w:p>
    <w:p>
      <w:pPr>
        <w:pStyle w:val="TextBody"/>
        <w:suppressAutoHyphens w:val="true"/>
        <w:ind w:left="0" w:right="5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7"/>
        </w:numPr>
        <w:suppressAutoHyphens w:val="true"/>
        <w:ind w:left="722" w:right="51" w:hanging="46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и методика оценивания выполненных олимпиадных заданий</w:t>
      </w:r>
    </w:p>
    <w:p>
      <w:pPr>
        <w:pStyle w:val="Normal"/>
        <w:suppressAutoHyphens w:val="true"/>
        <w:autoSpaceDE w:val="false"/>
        <w:spacing w:lineRule="atLeast" w:line="216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TextBody"/>
        <w:suppressAutoHyphens w:val="true"/>
        <w:spacing w:before="134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 методика оценивания олимпиадных заданий должна позволять объекти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ьны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лимпиады.</w:t>
      </w:r>
    </w:p>
    <w:p>
      <w:pPr>
        <w:pStyle w:val="TextBody"/>
        <w:suppressAutoHyphens w:val="true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методическ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исси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омендуется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л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с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инако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лл;</w:t>
      </w:r>
    </w:p>
    <w:p>
      <w:pPr>
        <w:pStyle w:val="Style16"/>
        <w:numPr>
          <w:ilvl w:val="0"/>
          <w:numId w:val="13"/>
        </w:numPr>
        <w:suppressAutoHyphens w:val="true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е, 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 общий бал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.</w:t>
      </w:r>
    </w:p>
    <w:p>
      <w:pPr>
        <w:pStyle w:val="Style16"/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любо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64"/>
          <w:sz w:val="28"/>
          <w:szCs w:val="28"/>
        </w:rPr>
        <w:t xml:space="preserve"> </w:t>
      </w:r>
      <w:r>
        <w:rPr>
          <w:b/>
          <w:sz w:val="28"/>
          <w:szCs w:val="28"/>
        </w:rPr>
        <w:t>не</w:t>
      </w:r>
      <w:r>
        <w:rPr>
          <w:b/>
          <w:spacing w:val="57"/>
          <w:sz w:val="28"/>
          <w:szCs w:val="28"/>
        </w:rPr>
        <w:t xml:space="preserve"> </w:t>
      </w:r>
      <w:r>
        <w:rPr>
          <w:b/>
          <w:sz w:val="28"/>
          <w:szCs w:val="28"/>
        </w:rPr>
        <w:t>может</w:t>
      </w:r>
      <w:r>
        <w:rPr>
          <w:b/>
          <w:spacing w:val="61"/>
          <w:sz w:val="28"/>
          <w:szCs w:val="28"/>
        </w:rPr>
        <w:t xml:space="preserve"> </w:t>
      </w:r>
      <w:r>
        <w:rPr>
          <w:b/>
          <w:sz w:val="28"/>
          <w:szCs w:val="28"/>
        </w:rPr>
        <w:t>быть</w:t>
      </w:r>
      <w:r>
        <w:rPr>
          <w:b/>
          <w:spacing w:val="57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ицательной, </w:t>
      </w:r>
      <w:r>
        <w:rPr>
          <w:sz w:val="28"/>
          <w:szCs w:val="28"/>
        </w:rPr>
        <w:t>минима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к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ставляем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 выполн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де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ят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баллов.</w:t>
      </w:r>
    </w:p>
    <w:p>
      <w:pPr>
        <w:pStyle w:val="TextBody"/>
        <w:suppressAutoHyphens w:val="true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за выполнение заданий определяется путём сложения суммы бал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р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 проекта с последующим приведением к 100 балльной системе (максимальная 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итогам выполнения заданий 100 баллов, например, теоретический тур не более 25 бал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й тур не более 35 баллов, защита проекта – не более 40, тогда 25+35+40 = 100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числения округляется до соты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имер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сумма баллов за выполнение заданий как </w:t>
      </w:r>
      <w:r>
        <w:rPr>
          <w:spacing w:val="-1"/>
          <w:sz w:val="28"/>
          <w:szCs w:val="28"/>
        </w:rPr>
        <w:t>теоретического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ура, так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и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ур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2,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л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и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ур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1,65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л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щити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,52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л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68" w:after="0"/>
        <w:ind w:left="0" w:right="3" w:hanging="0"/>
        <w:jc w:val="both"/>
        <w:rPr/>
      </w:pPr>
      <w:r>
        <w:rPr>
          <w:sz w:val="28"/>
          <w:szCs w:val="28"/>
        </w:rPr>
        <w:t>получа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2,5 +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1,65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4,523 =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88,674.</w:t>
      </w:r>
    </w:p>
    <w:p>
      <w:pPr>
        <w:pStyle w:val="Style16"/>
        <w:tabs>
          <w:tab w:val="clear" w:pos="708"/>
          <w:tab w:val="left" w:pos="0" w:leader="none"/>
        </w:tabs>
        <w:spacing w:before="68" w:after="0"/>
        <w:ind w:left="0" w:right="3" w:hanging="0"/>
        <w:jc w:val="both"/>
        <w:rPr/>
      </w:pPr>
      <w:r>
        <w:rPr/>
      </w:r>
    </w:p>
    <w:p>
      <w:pPr>
        <w:pStyle w:val="TextBody"/>
        <w:suppressAutoHyphens w:val="true"/>
        <w:ind w:left="0" w:hanging="0"/>
        <w:jc w:val="both"/>
        <w:rPr/>
      </w:pPr>
      <w:r>
        <w:rPr/>
        <w:t>Таблица 8. Пример общей максимальной оценки по итогам выполнения заданий олимпиады по технологии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496"/>
        <w:gridCol w:w="1870"/>
        <w:gridCol w:w="2012"/>
        <w:gridCol w:w="1438"/>
        <w:gridCol w:w="1006"/>
      </w:tblGrid>
      <w:tr>
        <w:trPr>
          <w:trHeight w:val="82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744" w:right="74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Эта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423" w:right="42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Клас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Теоретический</w:t>
            </w:r>
          </w:p>
          <w:p>
            <w:pPr>
              <w:pStyle w:val="TableParagraph"/>
              <w:spacing w:before="139" w:after="0"/>
              <w:ind w:left="141" w:right="13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ту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3" w:right="25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ческий</w:t>
            </w:r>
          </w:p>
          <w:p>
            <w:pPr>
              <w:pStyle w:val="TableParagraph"/>
              <w:spacing w:before="139" w:after="0"/>
              <w:ind w:left="253" w:right="25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ту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Защита</w:t>
            </w:r>
          </w:p>
          <w:p>
            <w:pPr>
              <w:pStyle w:val="TableParagraph"/>
              <w:spacing w:before="139" w:after="0"/>
              <w:ind w:left="31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о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right="18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Всего</w:t>
            </w:r>
          </w:p>
        </w:tc>
      </w:tr>
      <w:tr>
        <w:trPr>
          <w:trHeight w:val="412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eastAsia="Calibri"/>
                <w:b/>
                <w:b/>
                <w:sz w:val="36"/>
                <w:lang w:val="en-US"/>
              </w:rPr>
            </w:pPr>
            <w:r>
              <w:rPr>
                <w:rFonts w:eastAsia="Calibri"/>
                <w:b/>
                <w:sz w:val="36"/>
                <w:lang w:val="en-US"/>
              </w:rPr>
            </w:r>
          </w:p>
          <w:p>
            <w:pPr>
              <w:pStyle w:val="TableParagraph"/>
              <w:ind w:left="150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Муниципа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7" w:right="57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right="17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right="418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8-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7" w:right="57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right="17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right="418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7" w:right="57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right="17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</w:tr>
    </w:tbl>
    <w:p>
      <w:pPr>
        <w:pStyle w:val="TextBody"/>
        <w:spacing w:before="5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uppressAutoHyphens w:val="true"/>
        <w:ind w:left="720" w:hanging="465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  <w:lang w:eastAsia="en-US"/>
        </w:rPr>
        <w:t>Использование учебной литературы и Интернет-ресурсов при подготовке школьников к олимпиаде</w:t>
      </w:r>
    </w:p>
    <w:p>
      <w:pPr>
        <w:pStyle w:val="TextBody"/>
        <w:spacing w:before="5" w:after="0"/>
        <w:ind w:left="0" w:hanging="0"/>
        <w:rPr>
          <w:rFonts w:ascii="Times New Roman" w:hAnsi="Times New Roman" w:cs="Times New Roman"/>
          <w:b/>
          <w:b/>
          <w:bCs/>
          <w:spacing w:val="0"/>
          <w:sz w:val="22"/>
          <w:szCs w:val="28"/>
          <w:lang w:eastAsia="en-US"/>
        </w:rPr>
      </w:pPr>
      <w:r>
        <w:rPr>
          <w:rFonts w:cs="Times New Roman"/>
          <w:b/>
          <w:bCs/>
          <w:spacing w:val="0"/>
          <w:sz w:val="22"/>
          <w:szCs w:val="28"/>
          <w:lang w:eastAsia="en-US"/>
        </w:rPr>
      </w:r>
    </w:p>
    <w:p>
      <w:pPr>
        <w:pStyle w:val="TextBody"/>
        <w:spacing w:before="5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bookmarkStart w:id="2" w:name="_bookmark9"/>
      <w:bookmarkEnd w:id="2"/>
      <w:r>
        <w:rPr>
          <w:sz w:val="28"/>
          <w:szCs w:val="28"/>
        </w:rPr>
        <w:t>Пр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тапу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лимпиады целесообраз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жепривед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чники.</w:t>
      </w:r>
    </w:p>
    <w:p>
      <w:pPr>
        <w:pStyle w:val="Heading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а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35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винников А. Д. Черчение. 9 класс: учебник [Текст] / А. Д. Ботвинников, В. 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ноградов, И. 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шнепольский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– 2-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зд., стереотип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– М.: Дрофа: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Астрель, 2018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39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нчик, В. М. Основы творческо-конструкторской деятельности. Предметная сред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зайн: учебник для студентов высших учебных заведений, обучающихся по специа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Технология и предпринимательство" / В. М. Заенчик. – Москва: Академия, 2006. – 320 с.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ысшее профессиональное образование. Педагогические специальности). – ISBN 5-7695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800-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QMEZBV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нчи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-конструкто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. Учебник для студентов выс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х заведений / В. М. Заенчик, А. 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ачев, В. Е. Шмелев. – Москва: Издательский центр "Академия", 2004. – 256 с. – ISBN 5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695-1592-9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UQNJ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ч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о-тех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удентов высших учебных заведений, обучающихся по специальности 050502 (030600)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ДПП.ДС.030601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ехник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творчество)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/А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арачев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Шмелев;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арачев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Шмелев.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остов-на-Дону: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Феникс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2007. (Сер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"Сердц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да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ям").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SB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978-5-222-12327-0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D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QVQKWT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37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ина О. А. Технология: Обслуживающий труд. 7 класс: учебник [Текст] / О. 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жи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дакова, 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ркуцка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6-е изд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р.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оф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ведение и технология материалов: Учеб. пособие / К. А. Батышев, В. 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палько;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тышев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олькин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Ц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РА-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3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28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елькеви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-тех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Высше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 образование» / В. Н. Михелькевич, В. М. Радомский. – Ростов на Дону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никс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04. – 320 с. 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ISB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-222-04337-1. 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QJUKP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 И. Живая математика. Серия Занимательная наука. – М.: АСТ: Астре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0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д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важ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екрет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пи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польщиков»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ая Н. Г. Черчение. 9 класс: учебник [Текст] / Н. Г. Преображенская, 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дукова. – 2-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., перераб. – 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6.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69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9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с использованием контроллера Arduino. В.А.Петин. СПб.: БХВ-Петербур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4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-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дани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.А.Филипп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б.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у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13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37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а-машиностроител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Текст]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рлин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ратын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М.: Форум, НИЦ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РА-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5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336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сова И. А. Технология. 8 класс: учебник для учащихся общеобразоват. организ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Текст] / И. А. Сасова, А. В. Леонтьев, В. С. Капустин; под ред. И. А. Сасовой. – 4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44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2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с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устр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общеобразоват. организаций [Текст] / И. А. Сасова, М. И. Гуревич, М. Б. Павло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д.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.   А.   Сасовой.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   3-е   изд.,    перераб.    –    М.:    Вентана-Граф,    2018.   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44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гх Саймон Книга шифров: тайная история шифров и их расшифровки / Сайм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нгх;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.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нгл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алыгина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 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Т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трель, 2009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ца Н. В. Технология. Технологии ведения дома. 5 класс: учебник для 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. организаций [Текст] / Н. В. Синица, В. Д. Симоненко. – 4-е изд., стереотип.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192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ца Н. В. Технология. Технологии ведения дома. 6 класс: учебник для 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. организаций [Текст] / Н. В. Синица, В. Д. Симоненко. – 3-е изд., стереотип.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92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творчество и дизайн / В. М. Заенчик, В. Е. Шмелев, П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 Медведев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ргеев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ул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ульск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университе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16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6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D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VQRVOZ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68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творчество учащихся: книга для бакалавров и учителей технологии / 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 Заенчик, В. Е. Шмелев, П. Н. Медведев [и др.]; Под редакцией А.А. Карачева. – Ростов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-Дону: Издательство Феникс, 2008. – 431 с. – (Высшее образование). – ISBN 978-5-222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229-6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QWCXTH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5 класс: учебник [Текст] / Е. С. Глозман, О. А. Кожина, Ю. Л. Хотунцев 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Дрофа, 2016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335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Текст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акевич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; п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 М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закевич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: 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 17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Текст] / И. А. Сасова, М. Б. Павлова, М. И. Гуревич и др.; под ред. И. А. Сасовой. – 6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24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2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-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озм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. А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ж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Хотунцев [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р.]. – 4-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раб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скв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23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7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610" w:leader="none"/>
        </w:tabs>
        <w:suppressAutoHyphens w:val="true"/>
        <w:spacing w:before="139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6-й класс : учебник / Е. С. Глозман, О. А. Кожина, 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тунцев [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]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4-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раб. – Москва: Просвещение, 2023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272, [1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: 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67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7-й класс : учебник / Е. С. Глозман, О. А. Кожина, Ю. Л. Хотунцев [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]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4-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раб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Москва: 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23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335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[1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: ил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73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8-9-е классы: учебник / Е. С. Глозман, О. А. Кожина, Ю. Л. Хотунц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]. – 4-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раб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Москва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вещение,2023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33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: 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5-й класс: рабочая тетрадь к учебнику Е.С. Глозман, О.А. Кожиной, Ю.Л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Хотунцева, Е.Н. Кудаковой и др. /Е.С.Глозман, А.Е.Глозман, Е.Н. Кудакова, О.А.Кожина.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сква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вещение, 2024. –  127, [1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 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9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6-й класс: рабочая тетрадь к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чебнику Е.С. Глозман, О.А. Кожи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тунце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дак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Е.С.Глозм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Е.Глозм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дако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.А.Кожин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осква: 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24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 127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[1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 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8-9 классы: учеб. пособие для общеобразоват. организаций [Текст] / В. М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азакевич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закевич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-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.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Базовый уровень: 10-11 классы: учебник [Текст] / В. Д. Симоненко, О. П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инин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яш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. – 6-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20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Технологии ведения дома. 7 класс: учебник для учащихся общеобразоват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аций [Текст]/ И. А. Сасова, М. Б. Павлова, А. Ю. Шарутина и др.; под ред. И. 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сово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3-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., перераб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 Вентана-Граф, 2018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20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68" w:after="0"/>
        <w:ind w:left="0" w:right="51" w:firstLine="709"/>
        <w:jc w:val="both"/>
        <w:rPr/>
      </w:pPr>
      <w:r>
        <w:rPr>
          <w:sz w:val="28"/>
          <w:szCs w:val="28"/>
        </w:rPr>
        <w:t>Технология: 7 класс. учеб. пособие для общеобразоват. организаций [Текст] / В. 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акеви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чуг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ён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акевич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2017. – 191 с.    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68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устр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общеобразоват. организаций [Текст] / А. Т. Тищенко, В. Д. Симоненко. – 3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9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2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устр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общеобразоват. организаций [Текст] / А. Т. Тищенко, В. Д. Симоненко. – 4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9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устр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общеобразоват. организаций [Текст] / А. Т. Тищенко, В. Д. Симоненко. – 2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7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робототехники. Конструкция. Движение. Управление. С.А.Филиппов – 2-е изд.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спр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доп. – М.: Лаборатория знани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унц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ин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Тех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ое творчество» Всероссийской олимпиады школьников по технологии (тема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 проектов, этапы выполнения, написание и оформление пояснительной запис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й)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тунц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енчи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меле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ск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гранич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зда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метей"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0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SB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78-5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07166-96-7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RCVMR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унцев, Ю. Л. Учебное и творческое проектирование по технологии: теоре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тунц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енчи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меле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ск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гранич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зда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КноРус"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0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SB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78-5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07166-97-4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GKZDFA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left"/>
        <w:rPr>
          <w:vanish/>
          <w:sz w:val="28"/>
          <w:szCs w:val="28"/>
          <w:lang w:val="en-US"/>
        </w:rPr>
      </w:pPr>
      <w:r>
        <w:rPr>
          <w:sz w:val="28"/>
          <w:szCs w:val="28"/>
        </w:rPr>
        <w:t>Шко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изводство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00-2024.</w:t>
      </w:r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0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5" w:hanging="28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1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43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5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7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9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2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2" w:hanging="46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722" w:hanging="42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2" w:hanging="281"/>
      </w:pPr>
      <w:rPr>
        <w:w w:val="100"/>
        <w:color w:val="000000"/>
        <w:lang w:val="ru-RU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2" w:hanging="28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5" w:hanging="286"/>
      </w:pPr>
      <w:rPr>
        <w:rFonts w:ascii="Symbol" w:hAnsi="Symbol" w:cs="Symbol" w:hint="default"/>
        <w:sz w:val="22"/>
        <w:szCs w:val="22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1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43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5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7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9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2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2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30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5" w:hanging="286"/>
      </w:pPr>
      <w:rPr>
        <w:rFonts w:ascii="Symbol" w:hAnsi="Symbol" w:cs="Symbol" w:hint="default"/>
        <w:sz w:val="22"/>
        <w:szCs w:val="22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1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43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5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7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9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2" w:hanging="28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722" w:hanging="0"/>
      <w:outlineLvl w:val="0"/>
    </w:pPr>
    <w:rPr>
      <w:rFonts w:ascii="Times New Roman" w:hAnsi="Times New Roman" w:cs="Times New Roman"/>
      <w:b/>
      <w:bCs/>
      <w:spacing w:val="0"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" w:after="0"/>
      <w:ind w:left="1430" w:hanging="0"/>
      <w:jc w:val="both"/>
      <w:outlineLvl w:val="1"/>
    </w:pPr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5z0">
    <w:name w:val="WW8Num15z0"/>
    <w:qFormat/>
    <w:rPr>
      <w:color w:val="000000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b/>
      <w:bCs/>
      <w:i/>
      <w:i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Courier New" w:hAnsi="Courier New" w:cs="Courier New"/>
      <w:spacing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722" w:hanging="0"/>
    </w:pPr>
    <w:rPr>
      <w:rFonts w:ascii="Times New Roman" w:hAnsi="Times New Roman" w:cs="Times New Roman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widowControl w:val="false"/>
      <w:autoSpaceDE w:val="false"/>
      <w:ind w:left="722" w:right="472" w:hanging="0"/>
    </w:pPr>
    <w:rPr>
      <w:rFonts w:ascii="Times New Roman" w:hAnsi="Times New Roman" w:cs="Times New Roman"/>
      <w:spacing w:val="0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22" w:hanging="281"/>
    </w:pPr>
    <w:rPr>
      <w:rFonts w:ascii="Times New Roman" w:hAnsi="Times New Roman" w:cs="Times New Roman"/>
      <w:spacing w:val="0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pacing w:val="2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31-7</dc:creator>
  <dc:description/>
  <cp:keywords/>
  <dc:language>en-US</dc:language>
  <cp:lastModifiedBy>ИРО6</cp:lastModifiedBy>
  <cp:lastPrinted>2024-10-07T15:30:00Z</cp:lastPrinted>
  <dcterms:modified xsi:type="dcterms:W3CDTF">2024-10-21T12:11:00Z</dcterms:modified>
  <cp:revision>12</cp:revision>
  <dc:subject/>
  <dc:title/>
</cp:coreProperties>
</file>